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  <w:szCs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>(публикуемая форма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</w:t>
      </w:r>
      <w:r>
        <w:rPr>
          <w:sz w:val="14"/>
          <w:szCs w:val="14"/>
        </w:rPr>
        <w:t>за  1-ый квартал 2013 года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Кредитной организации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/ Банк Кремлевский ООО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Почтовый адрес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121099 г.Москва 1-й Николощеповский пер.  д.6 стр.1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Код формы по ОКУД 0409807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Квартальная(Годовая)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Номер |            Наименование статьей                         |  Данные за отчетный    | Данные за соответству-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строки|                                                         |                        |       года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  <w:szCs w:val="14"/>
        </w:rPr>
        <w:t>|1     |Процентные доходы, всего, в том числе:                   |                   91282|                   97035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.1   |От размещения средств в кредитных организациях           |                     962|                    1274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.2   |От ссуд, предоставленных клиентам, не являющимся         |                   75226|                   8254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  <w:szCs w:val="14"/>
        </w:rPr>
        <w:t>|1.4   |От вложений в ценные бумаги                              |                   15094|                   13221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  <w:szCs w:val="14"/>
        </w:rPr>
        <w:t>|2     |Процентные расходы, всего, в том числе:                  |                   41588|                   54988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  <w:szCs w:val="14"/>
        </w:rPr>
        <w:t>|2.1   |По привлеченным средствам кредитных организаций    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.2   |По привлеченным средствам клиентов, не являющимся        |                   38028|                   5084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кредитными организациями 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.3   |По выпущенным долговым обязательствам                    |                    3560|                    4148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3     |Чистые процентные доходы (отрицательная процентная маржа)|                   49694|                   42047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  <w:szCs w:val="14"/>
        </w:rPr>
        <w:t>|4     |Изменение резерва на возможные потери по ссудам, ссудной |                   -1509|                    653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и приравненной к ней задолженности, средствам,           |                        |                        |</w:t>
      </w:r>
    </w:p>
    <w:p>
      <w:pPr>
        <w:pStyle w:val="Style15"/>
        <w:rPr/>
      </w:pPr>
      <w:r>
        <w:rPr>
          <w:sz w:val="14"/>
          <w:szCs w:val="14"/>
        </w:rPr>
        <w:t>|      |размещенным на корреспондентских счетах, а также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начисленным процентным доходам, всего, в том числе: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4.1   |Изменение резерва на возможные потери по начисленным     |                     -30|                   -1466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5     |Чистые процентные доходы (отрицательная процентная маржа)|                   48185|                   48577|</w:t>
      </w:r>
    </w:p>
    <w:p>
      <w:pPr>
        <w:pStyle w:val="Style15"/>
        <w:rPr/>
      </w:pPr>
      <w:r>
        <w:rPr>
          <w:sz w:val="14"/>
          <w:szCs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  <w:szCs w:val="14"/>
        </w:rPr>
        <w:t>|6     |Чистые доходы от операций с финансовыми активами,оценива-|                    8328|                   -1304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емыми по справедливой стоимости через прибыль или убыток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7     |Чистые доходы от операций с ценными бумагами,            |                      75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9     |Чистые доходы от операций с иностранной валютой          |                   17043|                   64843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0    |Чистые доходы от переоценки иностранной валюты           |                  -10202|                  -67771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2    |Комиссионные доходы                                      |                   25483|                   47573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3    |Комиссионные расходы                                     |                    1760|                    1808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6    |Изменение резерва по прочим потерям                      |                   -3166|                    9392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7    |Прочие операционные доходы                               |                     336|                     299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8    |Чистые доходы (расходы)                                  |                   84322|                   99801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9    |Операционные расходы                                     |                   57155|                   90027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0    |Прибыль (убыток) до налогообложения                      |                   27167|                    9774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1    |Начисленные (уплаченные) налоги                          |                     997|                     866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2    |Прибыль (убыток) после налогообложения                   |                   26170|                    8908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3    |Выплаты из прибыли после налогообложения, всего,   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3.2  |Отчисления на формирование и пополнение резервного фонда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4    |Неиспользованная прибыль (убыток) за отчетный период     |                   26170|                    8908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Председатель Правления                                      Спирин И.В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Телефон:(499)241-88-14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55:00Z</dcterms:created>
  <dc:creator/>
  <dc:description/>
  <cp:keywords/>
  <dc:language>en-US</dc:language>
  <cp:lastModifiedBy>Никифорова</cp:lastModifiedBy>
  <dcterms:modified xsi:type="dcterms:W3CDTF">2013-05-14T14:57:00Z</dcterms:modified>
  <cp:revision>3</cp:revision>
  <dc:subject/>
  <dc:title/>
</cp:coreProperties>
</file>