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  <w:szCs w:val="14"/>
        </w:rPr>
        <w:tab/>
        <w:t>|45286552000   |29299675        |1027739881223        |      2905           |   044579196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</w:t>
      </w:r>
      <w:r>
        <w:rPr>
          <w:sz w:val="14"/>
          <w:szCs w:val="14"/>
        </w:rPr>
        <w:t>(публикуемая форма)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 xml:space="preserve">                                 на  01.04.2013 года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ab/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Кредитной организации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/ Банк Кремлевский ООО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Почтовый адрес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121099 г.Москва 1-й Николощеповский пер.  д.6 стр.1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строки|                                                         |                        |    прошлого года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  <w:szCs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  <w:szCs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     |Денежные средства                                        |                  179144|                  120356|</w:t>
      </w:r>
    </w:p>
    <w:p>
      <w:pPr>
        <w:pStyle w:val="Style15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     |Средства кредитных организаций в Центральном банке       |                   84694|                  224741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.1   |Обязательные резервы                                     |                   36434|                   53064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3     |Средства  в кредитных организациях                       |                  800510|                 157310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4     |Финансовые активы, оцениваемые по справедливой           |                  779832|                  88864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5     |Чистая  ссудная задолженность                            |                 2790178|                 2051279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6     |Чистые вложения в ценные бумаги и другие финансовые      |                     666|                    1028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  <w:szCs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8     |Основные средства, нематериальные активы и материальные  |                   13043|                   16431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9     |Прочие активы                                            |                   14430|                   3276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0    |Всего активов                                            |                 4662497|                 4908335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3    |Средства клиентов, не являющихся кредитными организациями|                 3641255|                 3868766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3.1  |Вклады физических лиц                                    |                  920755|                  562115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5    |Выпущенные долговые обязательства                        |                  199600|                  280469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6    |Прочие обязательства                                     |                    5214|                    9229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7    |Резервы  на возможные потери по условным обязательствам  |                    7134|                   13074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8    |Всего обязательств                                       |                 3853203|                 4171538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2    |Резервный фонд                                           |                   39361|                   32361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4    |Переоценка основных средств                              |                      11|                      11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5    |Нераспределенная прибыль (непокрытые убытки)             |                  197752|                  149517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6    |Неиспользованная прибыль (убыток) за отчетный период     |                   26170|                    8908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7    |Всего источников собственных средств                     |                  809294|                  736797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8    |Безотзывные обязательства кредитной  организации         |                  854622|                 1229162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29    |Выданные кредитной организацией гарантии и поручительства|                  687740|                 1066581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|30    |Условные обязательства некредитного характера            |                       0|                       0|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Председатель Правления                                      Спирин И.В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  <w:t>Телефон:(499)241-88-14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55:00Z</dcterms:created>
  <dc:creator>Никифорова</dc:creator>
  <dc:description/>
  <cp:keywords/>
  <dc:language>en-US</dc:language>
  <cp:lastModifiedBy>Никифорова</cp:lastModifiedBy>
  <dcterms:modified xsi:type="dcterms:W3CDTF">2013-05-14T14:55:00Z</dcterms:modified>
  <cp:revision>2</cp:revision>
  <dc:subject/>
  <dc:title/>
</cp:coreProperties>
</file>