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1-ое полугодие 2012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     |Процентные доходы, всего, в том числе:                   |                  183000|                  16861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2961|                    125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, не являющимся         |                  142011|                  140739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4   |От вложений в ценные бумаги                              |                   38028|                   2661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Процентные расходы, всего, в том числе:                  |                  109002|                   6762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1   |По привлеченным средствам кредитных организаций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, не являющимся        |                   99893|                   64190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 9109|                    343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 73998|                  10099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  9566|                   10018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-2168|                     144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 83564|                  111008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доходы от операций с финансовыми активами,оценива-|                   -7726|                    2395|</w:t>
      </w:r>
    </w:p>
    <w:p>
      <w:pPr>
        <w:pStyle w:val="Style15"/>
        <w:rPr>
          <w:sz w:val="14"/>
        </w:rPr>
      </w:pPr>
      <w:r>
        <w:rPr>
          <w:sz w:val="14"/>
        </w:rPr>
        <w:t>|      |емыми по справедливой стоимости через прибыль или убыток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-164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 37705|                   4949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-24621|                  -3750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70586|                   7932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3865|                    307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15252|                    448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 795|                     68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171690|                  20663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154693|                  13692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|                   16997|                   6971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 4492|                   1865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12505|                   5105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12505|                   5105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Председателя Правления 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19:00Z</dcterms:created>
  <dc:creator>Никифорова</dc:creator>
  <dc:description/>
  <cp:keywords/>
  <dc:language>en-US</dc:language>
  <cp:lastModifiedBy>Никифорова</cp:lastModifiedBy>
  <dcterms:modified xsi:type="dcterms:W3CDTF">2012-08-03T06:19:00Z</dcterms:modified>
  <cp:revision>3</cp:revision>
  <dc:subject/>
  <dc:title/>
</cp:coreProperties>
</file>