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по состоянию на  01.07.2012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Собственные средства (капитал), (тыс. руб.), всего,      |               1247074.0|        12221|               1259295.0|</w:t>
      </w:r>
    </w:p>
    <w:p>
      <w:pPr>
        <w:pStyle w:val="Style15"/>
        <w:rPr/>
      </w:pPr>
      <w:r>
        <w:rPr>
          <w:sz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4"/>
        </w:rPr>
        <w:t>|      |акций (долей)            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4  |Резервный фонд кредитной организации                     |                 32361.0|         4000|                 36361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  |Финансовый результат деятельности,принимаемый в расчет   |                146052.0|         9584|                155636.0|</w:t>
      </w:r>
    </w:p>
    <w:p>
      <w:pPr>
        <w:pStyle w:val="Style15"/>
        <w:rPr>
          <w:sz w:val="14"/>
        </w:rPr>
      </w:pPr>
      <w:r>
        <w:rPr>
          <w:sz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.1|прошлых лет                                              |                 79093.0|        66424|                145517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.2|отчетного года                                           |                 66959.0|             |                 10119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6  |Нематериальные активы                                    |                   537.0|          -35|                   502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7  |Субординированный кредит (займ, депозит,                 |                523187.0|        -1398|                521789.0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|      |ненадлежащие активы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4"/>
        </w:rPr>
        <w:t>|      |(капитала), (процентов)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3    |Фактическое значение достаточности собственных средств   |                    25.2|      X      |                    23.0|</w:t>
      </w:r>
    </w:p>
    <w:p>
      <w:pPr>
        <w:pStyle w:val="Style15"/>
        <w:rPr/>
      </w:pPr>
      <w:r>
        <w:rPr>
          <w:sz w:val="14"/>
        </w:rPr>
        <w:t>|      |(капитала), (процентов)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    |Фактически сформированные резервы на возможные           |                150607.0|       -24817|                125790.0|</w:t>
      </w:r>
    </w:p>
    <w:p>
      <w:pPr>
        <w:pStyle w:val="Style15"/>
        <w:rPr>
          <w:sz w:val="14"/>
        </w:rPr>
      </w:pPr>
      <w:r>
        <w:rPr>
          <w:sz w:val="14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1  |по ссудам, ссудной и приравненной к ней задолженности    |                127792.0|        -9565|                118227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2  |по иным активам, по которым существует риск понесения    |                   359.0|           23|                   382.0|</w:t>
      </w:r>
    </w:p>
    <w:p>
      <w:pPr>
        <w:pStyle w:val="Style15"/>
        <w:rPr>
          <w:sz w:val="14"/>
        </w:rPr>
      </w:pPr>
      <w:r>
        <w:rPr>
          <w:sz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3  |по условным обязательствам кредитного характера,         |                 22456.0|       -15275|                  7181.0|</w:t>
      </w:r>
    </w:p>
    <w:p>
      <w:pPr>
        <w:pStyle w:val="Style15"/>
        <w:rPr>
          <w:sz w:val="14"/>
        </w:rPr>
      </w:pPr>
      <w:r>
        <w:rPr>
          <w:sz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Раздел "Справочно":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ссудной и приравненной к ней задолженности в отчетном периоде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(тыс. руб.), всего            290572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1. выдачи ссуд             269591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2. изменения качества ссуд             20465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 516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4. иных причин                   0.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ссудной и приравненной к ней задолженности в отчетном периоде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(тыс. руб.), всего             300138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1. списания безнадежных ссуд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2. погашения ссуд            149517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3. изменения качества ссуд            150087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 534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5. иных причин                 0.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03.08.2012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ф.0409808 :2875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Справочно :6676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13.05.2012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397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1:00Z</dcterms:created>
  <dc:creator>Никифорова</dc:creator>
  <dc:description/>
  <cp:keywords/>
  <dc:language>en-US</dc:language>
  <cp:lastModifiedBy>Никифорова</cp:lastModifiedBy>
  <dcterms:modified xsi:type="dcterms:W3CDTF">2012-08-03T06:21:00Z</dcterms:modified>
  <cp:revision>2</cp:revision>
  <dc:subject/>
  <dc:title/>
</cp:coreProperties>
</file>