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01.2013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124432|                   96558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506773|                  705121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Обязательные резервы                                     |                   47771|                   4345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 821342|                 189795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Финансовые активы, оцениваемые по справедливой           |                 1030279|                  378194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2347173|                 206226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3658|                   17792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 12180|                   8545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Всего активов                                            |                 4856865|                 524436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, не являющихся кредитными организациями|                 3898010|                 423996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856110|                  56296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149345|                  25193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21905|                    211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 4481|                   22456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4073741|                 451647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36361|                   323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11|                      1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145517|                   79093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55235|                   7042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783124|                  72788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 732740|                 129391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 686882|                  36247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0    |Условные обязательства некредитного характера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.о.Председателя Правления                                  Спирин И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88-14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</w:rPr>
        <w:t>2</w:t>
      </w:r>
      <w:r>
        <w:rPr>
          <w:sz w:val="14"/>
          <w:lang w:val="en-US"/>
        </w:rPr>
        <w:t>8</w:t>
      </w:r>
      <w:r>
        <w:rPr>
          <w:sz w:val="14"/>
        </w:rPr>
        <w:t>.0</w:t>
      </w:r>
      <w:r>
        <w:rPr>
          <w:sz w:val="14"/>
          <w:lang w:val="en-US"/>
        </w:rPr>
        <w:t>2</w:t>
      </w:r>
      <w:r>
        <w:rPr>
          <w:sz w:val="14"/>
        </w:rPr>
        <w:t>.2013</w:t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5:00Z</dcterms:created>
  <dc:creator>Никифорова</dc:creator>
  <dc:description/>
  <cp:keywords/>
  <dc:language>en-US</dc:language>
  <cp:lastModifiedBy>Никифорова</cp:lastModifiedBy>
  <dcterms:modified xsi:type="dcterms:W3CDTF">2013-03-20T12:27:00Z</dcterms:modified>
  <cp:revision>3</cp:revision>
  <dc:subject/>
  <dc:title/>
</cp:coreProperties>
</file>