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4.2012 года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20356|                  127469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224741|                  406111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53064|                   3339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1573100|                  8669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Финансовые активы, оцениваемые по справедливой           |                  888640|                  664043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2051279|                 223881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6431|                   17323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32760|                  15727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4908335|                 447901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3868766|                 355456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562115|                  46044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280469|                  20730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9229|                    224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13074|                    9071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4171538|                 37731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32361|                   308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11|                      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149517|                   80593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 8908|                   483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736797|                  70582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1229162|                  84248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1066581|                 133844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6:00Z</dcterms:created>
  <dc:creator>Никифорова</dc:creator>
  <dc:description/>
  <cp:keywords/>
  <dc:language>en-US</dc:language>
  <cp:lastModifiedBy>Никифорова</cp:lastModifiedBy>
  <dcterms:modified xsi:type="dcterms:W3CDTF">2012-04-20T12:16:00Z</dcterms:modified>
  <cp:revision>3</cp:revision>
  <dc:subject/>
  <dc:title/>
</cp:coreProperties>
</file>