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2012 год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     |Процентные доходы, всего, в том числе:                   |                  396622|                  35433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5505|                    3384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, не являющимся         |                  323791|                  302339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4   |От вложений в ценные бумаги                              |                   67326|                   4861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     |Процентные расходы, всего, в том числе:                  |                  206105|                  14493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По привлеченным средствам кредитных организаций          |                       0|                      76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, не являющимся        |                  188678|                  131219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о выпущенным долговым обязательствам                    |                   17427|                   1364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процентные доходы (отрицательная процентная маржа)|                  190517|                  20939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  27546|                   73143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 1090|                   26266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218063|                  282538|</w:t>
      </w:r>
    </w:p>
    <w:p>
      <w:pPr>
        <w:pStyle w:val="Style15"/>
        <w:rPr>
          <w:sz w:val="14"/>
        </w:rPr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6     |Чистые доходы от операций с финансовыми активами,оценива-|                    1877|                  -13645|</w:t>
      </w:r>
    </w:p>
    <w:p>
      <w:pPr>
        <w:pStyle w:val="Style15"/>
        <w:rPr>
          <w:sz w:val="14"/>
        </w:rPr>
      </w:pPr>
      <w:r>
        <w:rPr>
          <w:sz w:val="14"/>
        </w:rPr>
        <w:t>|      |емыми по справедливой стоимости через прибыль или убыток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 72723|                   4764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-46391|                   -890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127627|                  14153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7182|                    950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 17958|                   -791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1550|                    140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386225|                  43314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306595|                  33416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(убыток) до налогообложения                      |                   79630|                   9898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24395|                   2856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рибыль (убыток) после налогообложения                   |                   55235|                   7042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использованная прибыль (убыток) за отчетный период     |                   55235|                   7042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.о.Председателя Правления                                  Спирин И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88-14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</w:rPr>
        <w:t>2</w:t>
      </w:r>
      <w:r>
        <w:rPr>
          <w:sz w:val="14"/>
          <w:lang w:val="en-US"/>
        </w:rPr>
        <w:t>8</w:t>
      </w:r>
      <w:r>
        <w:rPr>
          <w:sz w:val="14"/>
        </w:rPr>
        <w:t>.0</w:t>
      </w:r>
      <w:r>
        <w:rPr>
          <w:sz w:val="14"/>
          <w:lang w:val="en-US"/>
        </w:rPr>
        <w:t>2</w:t>
      </w:r>
      <w:r>
        <w:rPr>
          <w:sz w:val="14"/>
        </w:rPr>
        <w:t>.2013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28:00Z</dcterms:created>
  <dc:creator>Никифорова</dc:creator>
  <dc:description/>
  <cp:keywords/>
  <dc:language>en-US</dc:language>
  <cp:lastModifiedBy>Никифорова</cp:lastModifiedBy>
  <dcterms:modified xsi:type="dcterms:W3CDTF">2013-03-20T12:28:00Z</dcterms:modified>
  <cp:revision>3</cp:revision>
  <dc:subject/>
  <dc:title/>
</cp:coreProperties>
</file>