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СВЕДЕНИЯ ОБ ОБЯЗАТЕЛЬНЫХ НОРМАТИВАХ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по состоянию на 1 января 2013   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          |           дату         |    отчетную дату       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|     3     |           4            |            5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>|  1   |Норматив достаточности собственных средств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(Н1)                            |       10.0|                    27.3|                    25.4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Норматив достаточности собственных средств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едств без открытия банковских счетов и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вязанных с ними иных банковских операций (Н1.1) |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Норматив мгновенной ликвидности банка (Н2)       |       15.0|                    61.5|                    86.3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Норматив текущей ликвидности банка (Н3)          |       50.0|                    89.9|                   117.5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Норматив долгосрочной ликвидности банка (Н4)     |      120.0|                    70.2|                    21.3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6   |Норматив максимального размера риска             |       25.0|Максимальное|       23.7|Максимальное|       16.0|</w:t>
      </w:r>
    </w:p>
    <w:p>
      <w:pPr>
        <w:pStyle w:val="Style15"/>
        <w:rPr>
          <w:sz w:val="14"/>
        </w:rPr>
      </w:pPr>
      <w:r>
        <w:rPr>
          <w:sz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     |заемщиков (Н6)                                   |           |Минимальное |        0.0|Минимальное |        0.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7   |Норматив максимального размера крупных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х рисков (Н7)                            |      800.0|                   252.2|                   127.1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8   |Норматив максимального размера кредитов,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акционерам) (Н9.1)                              |       50.0|                     0.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9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 xml:space="preserve">|      |по инсайдерам банка (Н10.1)      </w:t>
        <w:tab/>
        <w:t xml:space="preserve">               |        3.0|                     0.4|                     0.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0  |Норматив использования собственных средств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долей) других юридических лиц (Н12)             |       25.0|                     0.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1  |Норматив соотношения суммы ликвидных активо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2  |Норматив ликвидности небанковской кредитной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и, имеющей право на осуществление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ереводов денежных средств без открытия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счетов и связанных с ними иных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операций (Н15.1)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3  |Норматив максимальной совокупной величины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4  |Норматив предоставления РНКО от своего имени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5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6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7  |Норматив максимального соотношения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Председателя Правления                                  Спирин И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2</w:t>
      </w:r>
      <w:r>
        <w:rPr>
          <w:sz w:val="14"/>
          <w:lang w:val="en-US"/>
        </w:rPr>
        <w:t>8</w:t>
      </w:r>
      <w:r>
        <w:rPr>
          <w:sz w:val="14"/>
        </w:rPr>
        <w:t>.0</w:t>
      </w:r>
      <w:r>
        <w:rPr>
          <w:sz w:val="14"/>
          <w:lang w:val="en-US"/>
        </w:rPr>
        <w:t>2</w:t>
      </w:r>
      <w:r>
        <w:rPr>
          <w:sz w:val="14"/>
        </w:rPr>
        <w:t>.2013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2:00Z</dcterms:created>
  <dc:creator>Никифорова</dc:creator>
  <dc:description/>
  <cp:keywords/>
  <dc:language>en-US</dc:language>
  <cp:lastModifiedBy>Никифорова</cp:lastModifiedBy>
  <dcterms:modified xsi:type="dcterms:W3CDTF">2013-03-20T12:32:00Z</dcterms:modified>
  <cp:revision>2</cp:revision>
  <dc:subject/>
  <dc:title/>
</cp:coreProperties>
</file>