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10.2012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55795|                   77211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158258|                  274058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45103|                   413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192042|                 12252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Финансовые активы, оцениваемые по справедливой           |                  494438|                  90693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561805|                 252138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4770|                   17588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29494|                   552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4607630|                 507870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3575051|                 407370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866687|                  53768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64604|                  2614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13432|                    43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4970|                   14229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3858057|                 435371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6361|                   32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145517|                   79093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21684|                   675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749573|                  72499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717609|                  65809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1168391|                 14677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2:00Z</dcterms:created>
  <dc:creator/>
  <dc:description/>
  <cp:keywords/>
  <dc:language>en-US</dc:language>
  <cp:lastModifiedBy>Никифорова</cp:lastModifiedBy>
  <dcterms:modified xsi:type="dcterms:W3CDTF">2012-10-29T07:22:00Z</dcterms:modified>
  <cp:revision>2</cp:revision>
  <dc:subject/>
  <dc:title/>
</cp:coreProperties>
</file>