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ОТЧЕТ О ПРИБЫЛЯХ И УБЫТКАХ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                                  </w:t>
      </w:r>
      <w:r>
        <w:rPr>
          <w:sz w:val="14"/>
        </w:rPr>
        <w:t>за  1-ый квартал 2012 года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sz w:val="14"/>
        </w:rPr>
        <w:t>/ Банк Кремлевский ООО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;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1-й Николощеповский пер.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 xml:space="preserve">  Код формы по ОКУД 0409807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Квартальная(Годовая)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период           | ющий период прошлого   |</w:t>
      </w:r>
    </w:p>
    <w:p>
      <w:pPr>
        <w:pStyle w:val="Style15"/>
        <w:rPr>
          <w:sz w:val="14"/>
        </w:rPr>
      </w:pPr>
      <w:r>
        <w:rPr>
          <w:sz w:val="14"/>
        </w:rPr>
        <w:t>|строки|                                                         |                        |       года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1     |Процентные доходы, всего, в том числе:                   |                   97035|                   8299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   |От размещения средств в кредитных организациях           |                    1274|                     76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   |От ссуд, предоставленных клиентам, не являющимся         |                   82540|                   74923|</w:t>
      </w:r>
    </w:p>
    <w:p>
      <w:pPr>
        <w:pStyle w:val="Style15"/>
        <w:rPr>
          <w:sz w:val="14"/>
        </w:rPr>
      </w:pPr>
      <w:r>
        <w:rPr>
          <w:sz w:val="14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3   |От оказания услуг по финансовой аренде (лизингу)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4   |От вложений в ценные бумаги                              |                   13221|                    730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Процентные расходы, всего, в том числе:                  |                   54988|                   3172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2.1   |По привлеченным средствам кредитных организаций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2   |По привлеченным средствам клиентов, не являющимся        |                   50840|                   29985|</w:t>
      </w:r>
    </w:p>
    <w:p>
      <w:pPr>
        <w:pStyle w:val="Style15"/>
        <w:rPr>
          <w:sz w:val="14"/>
        </w:rPr>
      </w:pPr>
      <w:r>
        <w:rPr>
          <w:sz w:val="14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3   |По выпущенным долговым обязательствам                    |                    4148|                    173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Чистые процентные доходы (отрицательная процентная маржа)|                   42047|                   5127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Изменение резерва на возможные потери по ссудам, ссудной |                    6530|                   -7462|</w:t>
      </w:r>
    </w:p>
    <w:p>
      <w:pPr>
        <w:pStyle w:val="Style15"/>
        <w:rPr>
          <w:sz w:val="14"/>
        </w:rPr>
      </w:pPr>
      <w:r>
        <w:rPr>
          <w:sz w:val="14"/>
        </w:rPr>
        <w:t>|      |и приравненной к ней задолженности, средствам,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размещенным на корреспондентских счетах, а также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начисленным процентным доходам, всего, в том числе: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.1   |Изменение резерва на возможные потери по начисленным     |                   -1466|                    -700|</w:t>
      </w:r>
    </w:p>
    <w:p>
      <w:pPr>
        <w:pStyle w:val="Style15"/>
        <w:rPr>
          <w:sz w:val="14"/>
        </w:rPr>
      </w:pPr>
      <w:r>
        <w:rPr>
          <w:sz w:val="14"/>
        </w:rPr>
        <w:t>|      |процентным доходам  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ые процентные доходы (отрицательная процентная маржа)|                   48577|                   43809|</w:t>
      </w:r>
    </w:p>
    <w:p>
      <w:pPr>
        <w:pStyle w:val="Style15"/>
        <w:rPr>
          <w:sz w:val="14"/>
        </w:rPr>
      </w:pPr>
      <w:r>
        <w:rPr>
          <w:sz w:val="14"/>
        </w:rPr>
        <w:t>|      |после создания резерва на возможные потери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6     |Чистые доходы от операций с финансовыми активами,оценива-|                   -1304|                    1925|</w:t>
      </w:r>
    </w:p>
    <w:p>
      <w:pPr>
        <w:pStyle w:val="Style15"/>
        <w:rPr>
          <w:sz w:val="14"/>
        </w:rPr>
      </w:pPr>
      <w:r>
        <w:rPr>
          <w:sz w:val="14"/>
        </w:rPr>
        <w:t>|      |емыми по справедливой стоимости через прибыль или убыток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доходы от операций с ценными бумагами,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имеющимися в наличии для продажи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Чистые доходы от операций с ценными бумагами,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и до погашения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Чистые доходы от операций с иностранной валютой          |                   64843|                   3535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0    |Чистые доходы от переоценки иностранной валюты           |                  -67771|                  -2807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Доходы от участия в капитале других юридических лиц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Комиссионные доходы                                      |                   47573|                   5689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Комиссионные расходы                                     |                    1808|                    152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имеющимся в наличии для продажи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 до погашения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Изменение резерва по прочим потерям                      |                    9392|                    559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Прочие операционные доходы                               |                     299|                     27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Чистые доходы (расходы)                                  |                   99801|                  11426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Операционные расходы                                     |                   90027|                   6350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Прибыль (убыток) до налогообложения                      |                    9774|                   5076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Начисленные (уплаченные) налоги                          |                     866|                    239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Прибыль (убыток) после налогообложения                   |                    8908|                   4836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    |Выплаты из прибыли после налогообложения, всего,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в том числе: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.1  |Распределение между акционерами (участниками)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в виде дивидендов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Неиспользованная прибыль (убыток) за отчетный период     |                    8908|                   4836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Зам.Председателя Правления                                  Васильева А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(499)241-88-14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16:00Z</dcterms:created>
  <dc:creator>Никифорова</dc:creator>
  <dc:description/>
  <cp:keywords/>
  <dc:language>en-US</dc:language>
  <cp:lastModifiedBy>Никифорова</cp:lastModifiedBy>
  <dcterms:modified xsi:type="dcterms:W3CDTF">2012-04-20T12:17:00Z</dcterms:modified>
  <cp:revision>3</cp:revision>
  <dc:subject/>
  <dc:title/>
</cp:coreProperties>
</file>