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9 месяцев 2012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285863|                  2694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4049|                    2525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227642|                  231426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54172|                   3549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158314|                  1027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 7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145145|                   97472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13169|                    52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27549|                  16665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 4373|                   21231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-2092|                    -554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31922|                  187884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финансовыми активами,оценива-|                     216|                   -7606|</w:t>
      </w:r>
    </w:p>
    <w:p>
      <w:pPr>
        <w:pStyle w:val="Style15"/>
        <w:rPr>
          <w:sz w:val="14"/>
        </w:rPr>
      </w:pPr>
      <w:r>
        <w:rPr>
          <w:sz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61162|                   655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42483|                  -3827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95586|                  1127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5567|                    76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17462|                     27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249|                    106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259547|                  3140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228869|                  2163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30678|                   9768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8994|                   301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21684|                   675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21684|                   675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23:00Z</dcterms:created>
  <dc:creator>Никифорова</dc:creator>
  <dc:description/>
  <cp:keywords/>
  <dc:language>en-US</dc:language>
  <cp:lastModifiedBy>Никифорова</cp:lastModifiedBy>
  <dcterms:modified xsi:type="dcterms:W3CDTF">2012-10-29T07:23:00Z</dcterms:modified>
  <cp:revision>3</cp:revision>
  <dc:subject/>
  <dc:title/>
</cp:coreProperties>
</file>