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ОТЧЕТ О ДВИЖЕНИИ ДЕНЕЖНЫХ СРЕДСТВ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за 2012    г.</w:t>
      </w:r>
    </w:p>
    <w:p>
      <w:pPr>
        <w:pStyle w:val="Style15"/>
        <w:rPr/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Код формы по ОКУД 0409814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тыс.руб.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   | за отчетный период |   за предыдущий 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   |                    |  отчетный период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   |                              2                             |         3          |         4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Чистые денежные средства, полученные от (использованные в) операционной деятельности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Денежные средства, полученные от (использованные в)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онной деятельности до изменений в операционных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ах и обязательствах, всего,                            |              113763|               16779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   |                    |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1 |Проценты полученные                                         |              428048|              34828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2 |Проценты уплаченные                                         |             -202559|             -14482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3 |Комиссии полученные                                         |              127599|              14153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4 |Комиссии уплаченные                                         |               -7182|               -950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5 |Доходы за вычетом расходов по операциям с финансовыми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ами, оцениваемыми по справедливой стоимости через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прибыль или убыток, имеющимися в наличии для продажи        |               -1148|              -17906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6 |Доходы за вычетом расходов по операциям с ценными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бумагами, удерживаемыми до погашения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7 |Доходы за вычетом расходов по операциям с иностранной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алютой                                                     |               72723|               4764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8 |Прочие операционные доходы                                  |                1550|                140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9 |Операционные расходы                                        |             -300991|             -30044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10|Расход (возмещение) по налогам                              |               -4277|              -4939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Прирост (снижение) чистых денежных средств от операционных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ов и обязательств, всего,                              |            -1240052|              667808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   |                    |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1 |Чистый прирост (снижение) по обязательным резервам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 счетах в Банке России                                    |               -4312|              -2480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2 |Чистый прирост (снижение) по вложениям в ценные бумаги,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ли убыток                                                  |             -642745|             -373133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3 |Чистый прирост (снижение) по ссудной задолженности          |             -281557|                6068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4 |Чистый прирост (снижение) по прочим активам                 |                7597|              -22194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5 |Чистый прирост (снижение) по кредитам, депозитам и прочим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редствам Банка России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6 |Чистый прирост (снижение) по средствам других кредитных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й           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7 |Чистый прирост (снижение) по средствам клиентов, не являю-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щихся кредитными организациями                              |             -257164|              90546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8 |Чистый прирост (снижение) по финансовым обязательствам,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ли убыток            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9 |Чистый прирост (снижение) по выпущенным долговым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бязательствам                                              |              -72709|              17633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10|Чистый прирост (снижение) по прочим обязательствам          |               10838|                  7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Итого по разделу 1 (ст. 1.1 + ст. 1.2)                      |            -1126289|              68458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Чистые денежные средства, полученные от (использованные в) инвестиционной деятельности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Приобретение ценных бумаг и других финансовых активов,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тносящихся к категории "имеющиеся в наличии для продажи"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Выручка от реализации и погашения ценных бумаг и других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финансовых активов, относящихся к категории "имеющиеся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 наличии для продажи"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риобретение ценных бумаг, относящихся к категории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"удерживаемые до погашения"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4   |Выручка от погашения ценных бумаг, относящихся  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 категории "удерживаемые до погашения"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5   |Приобретение основных средств, нематериальных активов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 материальных запасов                                      |               -1470|               -676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6   |Выручка от реализации основных средств, нематериальных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ов и материальных запасов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7   |Дивиденды полученные  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8   |Итого по разделу 2 (сумма строк с 2.1 по 2.7)               |               -1470|               -676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денежные средства, полученные от (использованные в) финансовой деятельности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1   |Взносы акционеров (участников) в уставный капитал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2   |Приобретение собственных акций (долей), выкупленных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3   |Продажа собственных акций (долей), выкупленных  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4   |Выплаченные дивиденды 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5   |Итого по разделу 3 (сумма строк с 3.1 по 3.4)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Влияние изменений официальных курсов иностранных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алют по отношению к рублю, установленных Банком России,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 денежные средства и их эквиваленты                       |             -123638|               7770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Прирост (использование) денежных средств и их эквивалентов  |            -1251397|              75552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5.1   |Денежные средства и их эквиваленты на начало отчетного года |             2656173|             190064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5.2   |Денежные средства и их эквиваленты на конец отчетного года  |             1404776|             265617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.о.Председателя Правления                                  Спирин И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88-14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</w:rPr>
        <w:t>2</w:t>
      </w:r>
      <w:r>
        <w:rPr>
          <w:sz w:val="14"/>
          <w:lang w:val="en-US"/>
        </w:rPr>
        <w:t>8</w:t>
      </w:r>
      <w:r>
        <w:rPr>
          <w:sz w:val="14"/>
        </w:rPr>
        <w:t>.0</w:t>
      </w:r>
      <w:r>
        <w:rPr>
          <w:sz w:val="14"/>
          <w:lang w:val="en-US"/>
        </w:rPr>
        <w:t>2</w:t>
      </w:r>
      <w:r>
        <w:rPr>
          <w:sz w:val="14"/>
        </w:rPr>
        <w:t>.2013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32:00Z</dcterms:created>
  <dc:creator>Никифорова</dc:creator>
  <dc:description/>
  <cp:keywords/>
  <dc:language>en-US</dc:language>
  <cp:lastModifiedBy>Никифорова</cp:lastModifiedBy>
  <dcterms:modified xsi:type="dcterms:W3CDTF">2013-03-20T12:33:00Z</dcterms:modified>
  <cp:revision>3</cp:revision>
  <dc:subject/>
  <dc:title/>
</cp:coreProperties>
</file>