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07.2012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1-й Николощеповский пер.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251927|                  101443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 392228|                  174126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Обязательные резервы                                     |                   49851|                   4334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Средства  в кредитных организациях                       |                 1207664|                  95462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Финансовые активы, оцениваемые по справедливой           |                 1376491|                  973161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2006754|                 218846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1028|                    1028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Основные средства, нематериальные активы и материальные  |                   15638|                   17686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 32587|                   6204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Всего активов                                            |                 5284317|                 447258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, не являющихся кредитными организациями|                 4248453|                 349200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.1  |Вклады физических лиц                                    |                  728809|                  48401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271265|                  25021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17024|                   1141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 7181|                   10417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4543923|                 376405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Резервный фонд                                           |                   36361|                   323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Переоценка основных средств                              |                      11|                      1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Нераспределенная прибыль (непокрытые убытки)             |                  145517|                   79093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Неиспользованная прибыль (убыток) за отчетный период     |                   12505|                   5105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источников собственных средств                     |                  740394|                  70852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1035984|                  56734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1123453|                 126070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0    |Условные обязательства некредитного характера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Председателя Правления 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(499)241-88-14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18:00Z</dcterms:created>
  <dc:creator>Никифорова</dc:creator>
  <dc:description/>
  <cp:keywords/>
  <dc:language>en-US</dc:language>
  <cp:lastModifiedBy>Никифорова</cp:lastModifiedBy>
  <dcterms:modified xsi:type="dcterms:W3CDTF">2012-08-03T06:18:00Z</dcterms:modified>
  <cp:revision>3</cp:revision>
  <dc:subject/>
  <dc:title/>
</cp:coreProperties>
</file>