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4.2011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169423.0|         9014|               117843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0861.0|            0|                 308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76573.0|        48684|                12525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51620.0|        28973|                 8059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24953.0|             |                 4466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605.0|          -17|                   588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16583.0|       -39687|                47689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5.9|      X      |                    22.7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15835.0|         1864|                21769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72132.0|         7461|                17959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40256.0|       -11221|                 2903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3447.0|         5624|                  907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215631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19256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2306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  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208169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17835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 2818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1627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27.04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8732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6566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18.04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3:00Z</dcterms:created>
  <dc:creator>Лена</dc:creator>
  <dc:description/>
  <cp:keywords/>
  <dc:language>en-US</dc:language>
  <cp:lastModifiedBy>Лена</cp:lastModifiedBy>
  <dcterms:modified xsi:type="dcterms:W3CDTF">2011-04-27T05:53:00Z</dcterms:modified>
  <cp:revision>2</cp:revision>
  <dc:subject/>
  <dc:title/>
</cp:coreProperties>
</file>