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                                </w:t>
      </w:r>
      <w:r>
        <w:rPr>
          <w:sz w:val="15"/>
          <w:szCs w:val="15"/>
        </w:rPr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 xml:space="preserve">                                 на  01.01.2012 года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121099 г.Москва 1-й Николощеповский пер.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     |Денежные средства                                        |                   96558|                  106320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     |Средства кредитных организаций в Центральном банке       |                  705121|                 1009232|</w:t>
      </w:r>
    </w:p>
    <w:p>
      <w:pPr>
        <w:pStyle w:val="Style15"/>
        <w:rPr/>
      </w:pPr>
      <w:r>
        <w:rPr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2.1   |Обязательные резервы                                     |                   43459|                   1865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3     |Средства  в кредитных организациях                       |                 1897953|                  80375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4     |Чистые вложения в ценные бумаги, оцениваемые по          |                  378194|                      4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     |Чистая  ссудная задолженность                            |                 2062263|                 196864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5"/>
          <w:szCs w:val="15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8     |Основные средства, нематериальные активы и материальные  |                   17792|                   1650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9     |Прочие активы                                            |                   85454|                   5002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0    |Всего активов                                            |                 5244363|                 395555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5"/>
          <w:szCs w:val="15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    |Средства клиентов, не являющихся кредитными организациями|                 4239965|                 322073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3.1  |Вклады физических лиц                                    |                  562967|                  52471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5    |Выпущенные долговые обязательства                        |                  251934|                   5171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6    |Прочие обязательства                                     |                    2119|                   1112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7    |Резервы  на возможные потери по условным обязательствам  |                   22456|                   1451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8    |Всего обязательств                                       |                 4516474|                 329808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2    |Резервный фонд                                           |                   32361|                   3086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5    |Нераспределенная прибыль (непокрытые убытки)             |                   79093|                   5162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6    |Неиспользованная прибыль (убыток) за отчетный период     |                   70424|                   2897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7    |Всего источников собственных средств                     |                  727889|                  65746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8    |Безотзывные обязательства кредитной  организации         |                 1293917|                  85447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9    |Выданные кредитной организацией гарантии и поручительства|                  362470|                  41676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.о.Председателя Правления                                  Спирин И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(499)241-88-14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sz w:val="15"/>
          <w:szCs w:val="15"/>
        </w:rPr>
        <w:t>03.04.2012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Courier New;Lucida Console" w:hAnsi="Courier New;Lucida Console" w:cs="Courier New;Lucida Console"/>
          <w:sz w:val="15"/>
          <w:szCs w:val="15"/>
        </w:rPr>
      </w:pPr>
      <w:r>
        <w:rPr>
          <w:rFonts w:cs="Courier New;Lucida Console" w:ascii="Courier New;Lucida Console" w:hAnsi="Courier New;Lucida Console"/>
          <w:sz w:val="15"/>
          <w:szCs w:val="15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36:00Z</dcterms:created>
  <dc:creator>Никифорова</dc:creator>
  <dc:description/>
  <cp:keywords/>
  <dc:language>en-US</dc:language>
  <cp:lastModifiedBy>Никифорова</cp:lastModifiedBy>
  <cp:lastPrinted>2012-04-26T13:20:00Z</cp:lastPrinted>
  <dcterms:modified xsi:type="dcterms:W3CDTF">2012-04-26T09:20:00Z</dcterms:modified>
  <cp:revision>4</cp:revision>
  <dc:subject/>
  <dc:title/>
</cp:coreProperties>
</file>