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10.2011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 77211|                  120407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274058|                  255761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41324|                   1587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1225252|                 12515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906930|                      47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2521385|                 162873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7588|                   17410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55250|                   8672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5078702|                 336165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4073702|                 265813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537688|                  5206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261411|                   5808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4370|                    277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14229|                    4854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4353712|                 27238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32361|                   308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11|                      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79093|                   51620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67525|                    93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724990|                  63779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658099|                  84057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1467755|                  4177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09:00Z</dcterms:created>
  <dc:creator>Лена</dc:creator>
  <dc:description/>
  <cp:keywords/>
  <dc:language>en-US</dc:language>
  <cp:lastModifiedBy>Лена</cp:lastModifiedBy>
  <dcterms:modified xsi:type="dcterms:W3CDTF">2011-11-03T09:10:00Z</dcterms:modified>
  <cp:revision>3</cp:revision>
  <dc:subject/>
  <dc:title/>
</cp:coreProperties>
</file>