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+--------------+-----------------------------------------------------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5"/>
          <w:szCs w:val="15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5"/>
          <w:szCs w:val="15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5"/>
          <w:szCs w:val="15"/>
        </w:rPr>
        <w:tab/>
        <w:t>|45286552000   |29299675        |1027739881223        |      2905           |   044579196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>+--------------+----------------+---------------------+---------------------+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>ОТЧЕТ О ДВИЖЕНИИ ДЕНЕЖНЫХ СРЕДСТВ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>(публикуемая форма)</w:t>
      </w:r>
    </w:p>
    <w:p>
      <w:pPr>
        <w:pStyle w:val="Style15"/>
        <w:rPr>
          <w:sz w:val="15"/>
          <w:szCs w:val="15"/>
        </w:rPr>
      </w:pPr>
      <w:r>
        <w:rPr>
          <w:rFonts w:eastAsia="Courier New;Lucida Console"/>
          <w:sz w:val="15"/>
          <w:szCs w:val="15"/>
        </w:rPr>
        <w:t xml:space="preserve">                                  </w:t>
      </w:r>
      <w:r>
        <w:rPr>
          <w:sz w:val="15"/>
          <w:szCs w:val="15"/>
        </w:rPr>
        <w:t>за 2011    г.</w:t>
      </w:r>
    </w:p>
    <w:p>
      <w:pPr>
        <w:pStyle w:val="Style15"/>
        <w:rPr/>
      </w:pPr>
      <w:r>
        <w:rPr>
          <w:rFonts w:eastAsia="Courier New;Lucida Console"/>
          <w:sz w:val="15"/>
          <w:szCs w:val="15"/>
        </w:rPr>
        <w:t xml:space="preserve">        </w:t>
      </w:r>
      <w:r>
        <w:rPr>
          <w:sz w:val="15"/>
          <w:szCs w:val="15"/>
        </w:rPr>
        <w:tab/>
      </w:r>
    </w:p>
    <w:p>
      <w:pPr>
        <w:pStyle w:val="Style15"/>
        <w:rPr>
          <w:sz w:val="15"/>
          <w:szCs w:val="15"/>
        </w:rPr>
      </w:pPr>
      <w:r>
        <w:rPr>
          <w:rFonts w:eastAsia="Courier New;Lucida Console"/>
          <w:sz w:val="15"/>
          <w:szCs w:val="15"/>
        </w:rPr>
        <w:t xml:space="preserve"> </w:t>
      </w:r>
      <w:r>
        <w:rPr>
          <w:sz w:val="15"/>
          <w:szCs w:val="15"/>
        </w:rPr>
        <w:t>Кредитной организации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/ Банк Кремлевский ООО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rFonts w:eastAsia="Courier New;Lucida Console"/>
          <w:sz w:val="15"/>
          <w:szCs w:val="15"/>
        </w:rPr>
        <w:t xml:space="preserve"> </w:t>
      </w:r>
      <w:r>
        <w:rPr>
          <w:sz w:val="15"/>
          <w:szCs w:val="15"/>
        </w:rPr>
        <w:t>Почтовый адрес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121099 г.Москва 1-й Николощеповский пер.  д.6 стр.1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ab/>
        <w:t xml:space="preserve">      Код формы по ОКУД 0409814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ab/>
        <w:t xml:space="preserve">                        Годовая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ab/>
        <w:t xml:space="preserve">                       тыс.руб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-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Номер |                    Наименование статей                     |  Денежные потоки   |  Денежные потоки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                                                            | за отчетный период |   за предыдущий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п/п  |                                                            |                    |  отчетный период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1   |                              2                             |         3          |         4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     |Чистые денежные средства, полученные от (использованные в) операционной деятельности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1   |Денежные средства, полученные от (использованные в)         |                    |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операционной деятельности до изменений в операционных       |                    |                    |</w:t>
      </w:r>
    </w:p>
    <w:p>
      <w:pPr>
        <w:pStyle w:val="Style15"/>
        <w:rPr/>
      </w:pPr>
      <w:r>
        <w:rPr>
          <w:sz w:val="15"/>
          <w:szCs w:val="15"/>
        </w:rPr>
        <w:t>|      |активах и обязательствах, всего,                            |               16779|               53156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в том числе:                                                |                    |                    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1.1 |Проценты полученные                                         |              348282|              254603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1.2 |Проценты уплаченные                                         |             -144825|             -136836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sz w:val="15"/>
          <w:szCs w:val="15"/>
        </w:rPr>
        <w:t>|1.1.3 |Комиссии полученные                                         |              141538|              104973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sz w:val="15"/>
          <w:szCs w:val="15"/>
        </w:rPr>
        <w:t>|1.1.4 |Комиссии уплаченные                                         |               -9506|               -7388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1.5 |Доходы за вычетом расходов по операциям с финансовыми       |                    |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активами, оцениваемыми по справедливой стоимости через      |                    |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прибыль или убыток, имеющимися в наличии для продажи        |              -17906|                -482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1.6 |Доходы за вычетом расходов по операциям с ценными           |                    |                    |</w:t>
      </w:r>
    </w:p>
    <w:p>
      <w:pPr>
        <w:pStyle w:val="Style15"/>
        <w:rPr/>
      </w:pPr>
      <w:r>
        <w:rPr>
          <w:sz w:val="15"/>
          <w:szCs w:val="15"/>
        </w:rPr>
        <w:t>|      |бумагами, удерживаемыми до погашения                        |                   0|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sz w:val="15"/>
          <w:szCs w:val="15"/>
        </w:rPr>
        <w:t>|1.1.7 |Доходы за вычетом расходов по операциям с иностранной       |                    |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валютой                                                     |               47641|               42359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1.8 |Прочие операционные доходы                                  |                1402|                1386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sz w:val="15"/>
          <w:szCs w:val="15"/>
        </w:rPr>
        <w:t>|1.1.9 |Операционные расходы                                        |             -300449|             -203818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sz w:val="15"/>
          <w:szCs w:val="15"/>
        </w:rPr>
        <w:t>|1.1.10|Расход (возмещение) по налогам                              |              -49398|               -1641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2   |Прирост (снижение) чистых денежных средств от операционных  |                    |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активов и обязательств, всего,                              |              667808|             -231153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в том числе:                                                |                    |                    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2.1 |Чистый прирост (снижение) по обязательным резервам          |                    |                    |</w:t>
      </w:r>
    </w:p>
    <w:p>
      <w:pPr>
        <w:pStyle w:val="Style15"/>
        <w:rPr/>
      </w:pPr>
      <w:r>
        <w:rPr>
          <w:sz w:val="15"/>
          <w:szCs w:val="15"/>
        </w:rPr>
        <w:t>|      |на счетах в Банке России                                    |              -24802|                -265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sz w:val="15"/>
          <w:szCs w:val="15"/>
        </w:rPr>
        <w:t>|1.2.2 |Чистый прирост (снижение) по вложениям в ценные бумаги,     |                    |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оцениваемым по справедливой стоимости через прибыль         |                    |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или убыток                                                  |             -373133|                   0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2.3 |Чистый прирост (снижение) по ссудной задолженности          |                6068|             -576588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2.4 |Чистый прирост (снижение) по прочим активам                 |              -22194|               62189|</w:t>
      </w:r>
    </w:p>
    <w:p>
      <w:pPr>
        <w:pStyle w:val="Style15"/>
        <w:rPr/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2.5 |Чистый прирост (снижение) по кредитам, депозитам и прочим   |                    |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средствам Банка России                                      |                   0|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2.6 |Чистый прирост (снижение) по средствам других кредитных     |                    |                    |</w:t>
      </w:r>
    </w:p>
    <w:p>
      <w:pPr>
        <w:pStyle w:val="Style15"/>
        <w:rPr/>
      </w:pPr>
      <w:r>
        <w:rPr>
          <w:sz w:val="15"/>
          <w:szCs w:val="15"/>
        </w:rPr>
        <w:t>|      |организаций                                                 |                   0|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2.7 |Чистый прирост (снижение) по средствам клиентов, не являю-  |                    |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щихся кредитными организациями                              |              905465|              852891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2.8 |Чистый прирост (снижение) по финансовым обязательствам,     |                    |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оцениваемым по справедливой стоимости через прибыль         |                    |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или убыток                                                  |                   0|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2.9 |Чистый прирост (снижение) по выпущенным долговым            |                    |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обязательствам                                              |              176330|             -568754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2.10|Чистый прирост (снижение) по прочим обязательствам          |                  74|                -626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1.3   |Итого по разделу 1 (ст. 1.1 + ст. 1.2)                      |              684587|             -177997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     |Чистые денежные средства, полученные от (использованные в) инвестиционной деятельности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.1   |Приобретение ценных бумаг и других финансовых активов,      |                    |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относящихся к категории "имеющиеся в наличии для продажи"   |                   0|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.2   |Выручка от реализации и погашения ценных бумаг и других     |                    |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финансовых активов, относящихся к категории "имеющиеся      |                    |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в наличии для продажи"                                      |                   0|                 -31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.3   |Приобретение ценных бумаг, относящихся к категории          |                    |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"удерживаемые до погашения"                                 |                   0|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.4   |Выручка от погашения ценных бумаг, относящихся              |                    |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к категории "удерживаемые до погашения"                     |                   0|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.5   |Приобретение основных средств, нематериальных активов       |                    |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и материальных запасов                                      |               -6769|               -2931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.6   |Выручка от реализации основных средств, нематериальных      |                    |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активов и материальных запасов                              |                   0|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.7   |Дивиденды полученные                                        |                   0|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2.8   |Итого по разделу 2 (сумма строк с 2.1 по 2.7)               |               -6769|               -2962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3     |Чистые денежные средства, полученные от (использованные в) финансовой деятельности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3.1   |Взносы акционеров (участников) в уставный капитал           |                   0|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3.2   |Приобретение собственных акций (долей), выкупленных         |                    |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у акционеров (участников)                                   |                   0|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3.3   |Продажа собственных акций (долей), выкупленных              |                    |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у акционеров (участников)                                   |                   0|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3.4   |Выплаченные дивиденды                                       |                   0|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3.5   |Итого по разделу 3 (сумма строк с 3.1 по 3.4)               |                   0|                   0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4     |Влияние изменений официальных курсов иностранных            |                    |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валют по отношению к рублю, установленных Банком России,    |                    |                    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      |на денежные средства и их эквиваленты                       |               77708|              -23365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5     |Прирост (использование) денежных средств и их эквивалентов  |              755526|             -204324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5.1   |Денежные средства и их эквиваленты на начало отчетного года |             1900647|             2104971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|5.2   |Денежные средства и их эквиваленты на конец отчетного года  |             2656173|             1900647|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+------+------------------------------------------------------------+--------------------+--------------------+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И.о.Председателя Правления                                  Спирин И.В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Главный бухгалтер                                           Каспарова А.Ф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 xml:space="preserve"> М.П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Исполнитель                                                 Никифорова Е.В.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Телефон:(499)241-88-14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/>
      </w:pPr>
      <w:r>
        <w:rPr>
          <w:sz w:val="15"/>
          <w:szCs w:val="15"/>
          <w:lang w:val="en-US"/>
        </w:rPr>
        <w:t>03</w:t>
      </w:r>
      <w:r>
        <w:rPr>
          <w:sz w:val="15"/>
          <w:szCs w:val="15"/>
        </w:rPr>
        <w:t>.04.2012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rFonts w:ascii="Courier New;Lucida Console" w:hAnsi="Courier New;Lucida Console" w:cs="Courier New;Lucida Console"/>
          <w:sz w:val="15"/>
          <w:szCs w:val="15"/>
        </w:rPr>
      </w:pPr>
      <w:r>
        <w:rPr>
          <w:rFonts w:cs="Courier New;Lucida Console" w:ascii="Courier New;Lucida Console" w:hAnsi="Courier New;Lucida Console"/>
          <w:sz w:val="15"/>
          <w:szCs w:val="15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;Lucida Console" w:hAnsi="Courier New;Lucida Console" w:cs="Courier New;Lucida Consol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41:00Z</dcterms:created>
  <dc:creator>Никифорова</dc:creator>
  <dc:description/>
  <cp:keywords/>
  <dc:language>en-US</dc:language>
  <cp:lastModifiedBy>Никифорова</cp:lastModifiedBy>
  <cp:lastPrinted>2012-04-26T13:21:00Z</cp:lastPrinted>
  <dcterms:modified xsi:type="dcterms:W3CDTF">2012-04-26T09:21:00Z</dcterms:modified>
  <cp:revision>4</cp:revision>
  <dc:subject/>
  <dc:title/>
</cp:coreProperties>
</file>