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9 месяцев 2011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1-й Николощеповский пер.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269446|                  19466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2525|                     827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231426|                  193838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4   |От вложений в ценные бумаги                              |                   35495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102793|                  10325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По привлеченным средствам кредитных организаций          |                      76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 97472|                   85795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 5245|                   174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166653|                   9140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 21231|                    1578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-554|                     -46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187884|                   92987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ценными бумагами, оцениваемы-|                   -7606|                     204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-31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65590|                   3462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38272|                  -1515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112757|                   6126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7615|                    609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  275|                  -1388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068|                    108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314081|                  15499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216393|                  1392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97688|                   1574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30163|                    643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67525|                    93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67525|                    930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Председателя Правления 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(499)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10:00Z</dcterms:created>
  <dc:creator>Лена</dc:creator>
  <dc:description/>
  <cp:keywords/>
  <dc:language>en-US</dc:language>
  <cp:lastModifiedBy>Лена</cp:lastModifiedBy>
  <dcterms:modified xsi:type="dcterms:W3CDTF">2011-11-03T09:10:00Z</dcterms:modified>
  <cp:revision>3</cp:revision>
  <dc:subject/>
  <dc:title/>
</cp:coreProperties>
</file>