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-------------------------------------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5"/>
          <w:szCs w:val="15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5"/>
          <w:szCs w:val="15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5"/>
          <w:szCs w:val="15"/>
        </w:rPr>
        <w:tab/>
        <w:t>|45286552000   |29299675        |1027739881223        |      2905           |   044579196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                                           </w:t>
      </w:r>
      <w:r>
        <w:rPr>
          <w:sz w:val="15"/>
          <w:szCs w:val="15"/>
        </w:rPr>
        <w:t>(публикуемая форма)</w:t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                                         </w:t>
      </w:r>
      <w:r>
        <w:rPr>
          <w:sz w:val="15"/>
          <w:szCs w:val="15"/>
        </w:rPr>
        <w:t>за  2011 год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       </w:t>
      </w:r>
      <w:r>
        <w:rPr>
          <w:sz w:val="15"/>
          <w:szCs w:val="15"/>
        </w:rPr>
        <w:tab/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</w:t>
      </w:r>
      <w:r>
        <w:rPr>
          <w:sz w:val="15"/>
          <w:szCs w:val="15"/>
        </w:rPr>
        <w:t>Кредитной организации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/ Банк Кремлевский ООО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</w:t>
      </w:r>
      <w:r>
        <w:rPr>
          <w:sz w:val="15"/>
          <w:szCs w:val="15"/>
        </w:rPr>
        <w:t>Почтовый адрес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121099 г.Москва 1-й Николощеповский пер.  д.6 стр.1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1     |Процентные доходы, всего, в том числе:                   |                  354334|                  268214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1   |От размещения средств в кредитных организациях           |                    3384|                    1140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2   |От ссуд, предоставленных клиентам, не являющимся         |                  302339|                  267074|</w:t>
      </w:r>
    </w:p>
    <w:p>
      <w:pPr>
        <w:pStyle w:val="Style15"/>
        <w:rPr/>
      </w:pPr>
      <w:r>
        <w:rPr>
          <w:sz w:val="15"/>
          <w:szCs w:val="15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1.4   |От вложений в ценные бумаги                              |                   48611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2     |Процентные расходы, всего, в том числе:                  |                  144939|                  136875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1   |По привлеченным средствам кредитных организаций          |                      76|                     121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2   |По привлеченным средствам клиентов, не являющимся        |                  131219|                  115944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2.3   |По выпущенным долговым обязательствам                    |                   13644|                   2081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3     |Чистые процентные доходы (отрицательная процентная маржа)|                  209395|                  13133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4     |Изменение резерва на возможные потери по ссудам, ссудной |                   73143|                   25605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4.1   |Изменение резерва на возможные потери по начисленным     |                   26266|                    -82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5     |Чистые процентные доходы (отрицательная процентная маржа)|                  282538|                  156944|</w:t>
      </w:r>
    </w:p>
    <w:p>
      <w:pPr>
        <w:pStyle w:val="Style15"/>
        <w:rPr/>
      </w:pPr>
      <w:r>
        <w:rPr>
          <w:sz w:val="15"/>
          <w:szCs w:val="15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6     |Чистые доходы от операций с ценными бумагами, оцениваемы-|                  -13645|                    -48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8     |Чистые доходы от операций с ценными бумагами,            |                       0|                     -3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9     |Чистые доходы от операций с иностранной валютой          |                   47641|                   4235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0    |Чистые доходы от переоценки иностранной валюты           |                   -8901|                  -1713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2    |Комиссионные доходы                                      |                  141536|                  10496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3    |Комиссионные расходы                                     |                    9506|                    738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6    |Изменение резерва по прочим потерям                      |                   -7916|                  -3159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7    |Прочие операционные доходы                               |                    1402|                    138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8    |Чистые доходы (расходы)                                  |                  433149|                  24901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9    |Операционные расходы                                     |                  334163|                  202285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0    |Прибыль (убыток) до налогообложения                      |                   98986|                   4673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1    |Начисленные (уплаченные) налоги                          |                   28562|                   1775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2    |Прибыль (убыток) после налогообложения                   |                   70424|                   28973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4    |Неиспользованная прибыль (убыток) за отчетный период     |                   70424|                   28973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И.о.Председателя Правления                                  Спирин И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 xml:space="preserve"> М.П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Главный бухгалтер                                           Каспарова А.Ф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Исполнитель                                                 Никифорова Е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Телефон:(499)241-88-14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/>
      </w:pPr>
      <w:r>
        <w:rPr>
          <w:sz w:val="15"/>
          <w:szCs w:val="15"/>
          <w:lang w:val="en-US"/>
        </w:rPr>
        <w:t>03</w:t>
      </w:r>
      <w:r>
        <w:rPr>
          <w:sz w:val="15"/>
          <w:szCs w:val="15"/>
        </w:rPr>
        <w:t>.04.2012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37:00Z</dcterms:created>
  <dc:creator>Никифорова</dc:creator>
  <dc:description/>
  <cp:keywords/>
  <dc:language>en-US</dc:language>
  <cp:lastModifiedBy>Никифорова</cp:lastModifiedBy>
  <cp:lastPrinted>2012-04-26T13:20:00Z</cp:lastPrinted>
  <dcterms:modified xsi:type="dcterms:W3CDTF">2012-04-26T09:20:00Z</dcterms:modified>
  <cp:revision>4</cp:revision>
  <dc:subject/>
  <dc:title/>
</cp:coreProperties>
</file>