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 xml:space="preserve">        Банковская отчетность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---------------------------------------------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Код территории|                    Код кредитной организации(филиала)                       |</w:t>
      </w:r>
    </w:p>
    <w:p>
      <w:pPr>
        <w:pStyle w:val="Style15"/>
        <w:rPr/>
      </w:pPr>
      <w:r>
        <w:rPr>
          <w:sz w:val="14"/>
        </w:rPr>
        <w:tab/>
        <w:t>|  по ОКАТО    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/>
      </w:pPr>
      <w:r>
        <w:rPr>
          <w:sz w:val="14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/>
      </w:pPr>
      <w:r>
        <w:rPr>
          <w:sz w:val="14"/>
        </w:rPr>
        <w:tab/>
        <w:t>|45286552000   |29299675        |1027739881223        |      2905           |   044579196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>ОТЧЕТ О ПРИБЫЛЯХ И УБЫТКАХ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(публикуемая форма)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за  1-ое полугодие 2011 года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ab/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Кредитной организации</w:t>
      </w:r>
    </w:p>
    <w:p>
      <w:pPr>
        <w:pStyle w:val="Style15"/>
        <w:rPr>
          <w:sz w:val="14"/>
        </w:rPr>
      </w:pPr>
      <w:r>
        <w:rPr>
          <w:sz w:val="14"/>
        </w:rPr>
        <w:t>Коммерческий Банк Кремлевский Общество с Ограниченной Ответственностью</w:t>
      </w:r>
    </w:p>
    <w:p>
      <w:pPr>
        <w:pStyle w:val="Style15"/>
        <w:rPr>
          <w:sz w:val="14"/>
        </w:rPr>
      </w:pPr>
      <w:r>
        <w:rPr>
          <w:sz w:val="14"/>
        </w:rPr>
        <w:t>/ Банк Кремлевский ООО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Почтовый адрес</w:t>
      </w:r>
    </w:p>
    <w:p>
      <w:pPr>
        <w:pStyle w:val="Style15"/>
        <w:rPr>
          <w:sz w:val="14"/>
        </w:rPr>
      </w:pPr>
      <w:r>
        <w:rPr>
          <w:sz w:val="14"/>
        </w:rPr>
        <w:t>121099 г.Москва пер. Николощеповский 1-й  д.6 стр.1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  <w:t xml:space="preserve">  Код формы по ОКУД 0409807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 xml:space="preserve">        </w:t>
        <w:tab/>
        <w:t xml:space="preserve">       Квартальная(Годовая)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  <w:tab/>
        <w:t xml:space="preserve">           тыс. руб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Номер |            Наименование статьей                         |  Данные за отчетный    | Данные за соответству- |</w:t>
      </w:r>
    </w:p>
    <w:p>
      <w:pPr>
        <w:pStyle w:val="Style15"/>
        <w:rPr>
          <w:sz w:val="14"/>
        </w:rPr>
      </w:pPr>
      <w:r>
        <w:rPr>
          <w:sz w:val="14"/>
        </w:rPr>
        <w:t>|      |                                                         |       период           | ющий период прошлого   |</w:t>
      </w:r>
    </w:p>
    <w:p>
      <w:pPr>
        <w:pStyle w:val="Style15"/>
        <w:rPr>
          <w:sz w:val="14"/>
        </w:rPr>
      </w:pPr>
      <w:r>
        <w:rPr>
          <w:sz w:val="14"/>
        </w:rPr>
        <w:t>|строки|                                                         |                        |       года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 1    |                          2                              |           3            |          4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1     |Процентные доходы, всего, в том числе:                   |                  168615|                  124537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1.1   |От размещения средств в кредитных организациях           |                    1259|                     607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.2   |От ссуд, предоставленных клиентам, не являющимся         |                  140739|                  123930|</w:t>
      </w:r>
    </w:p>
    <w:p>
      <w:pPr>
        <w:pStyle w:val="Style15"/>
        <w:rPr>
          <w:sz w:val="14"/>
        </w:rPr>
      </w:pPr>
      <w:r>
        <w:rPr>
          <w:sz w:val="14"/>
        </w:rPr>
        <w:t>|      |кредитными организациями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.3   |От оказания услуг по финансовой аренде (лизингу)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.4   |От вложений в ценные бумаги                              |                   26617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     |Процентные расходы, всего, в том числе:                  |                   67625|                   71298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2.1   |По привлеченным средствам кредитных организаций 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.2   |По привлеченным средствам клиентов, не являющимся        |                   64190|                   55643|</w:t>
      </w:r>
    </w:p>
    <w:p>
      <w:pPr>
        <w:pStyle w:val="Style15"/>
        <w:rPr>
          <w:sz w:val="14"/>
        </w:rPr>
      </w:pPr>
      <w:r>
        <w:rPr>
          <w:sz w:val="14"/>
        </w:rPr>
        <w:t>|      |кредитными организациями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.3   |По выпущенным долговым обязательствам                    |                    3435|                   15655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3     |Чистые процентные доходы (отрицательная процентная маржа)|                  100990|                   53239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4     |Изменение резерва на возможные потери по ссудам, ссудной |                   10018|                   11567|</w:t>
      </w:r>
    </w:p>
    <w:p>
      <w:pPr>
        <w:pStyle w:val="Style15"/>
        <w:rPr>
          <w:sz w:val="14"/>
        </w:rPr>
      </w:pPr>
      <w:r>
        <w:rPr>
          <w:sz w:val="14"/>
        </w:rPr>
        <w:t>|      |и приравненной к ней задолженности, средствам,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размещенным на корреспондентских счетах, а также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начисленным процентным доходам, всего, в том числе: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4.1   |Изменение резерва на возможные потери по начисленным     |                     144|                     -75|</w:t>
      </w:r>
    </w:p>
    <w:p>
      <w:pPr>
        <w:pStyle w:val="Style15"/>
        <w:rPr>
          <w:sz w:val="14"/>
        </w:rPr>
      </w:pPr>
      <w:r>
        <w:rPr>
          <w:sz w:val="14"/>
        </w:rPr>
        <w:t>|      |процентным доходам                                       |                        |                        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5     |Чистые процентные доходы (отрицательная процентная маржа)|                  111008|                   64806|</w:t>
      </w:r>
    </w:p>
    <w:p>
      <w:pPr>
        <w:pStyle w:val="Style15"/>
        <w:rPr>
          <w:sz w:val="14"/>
        </w:rPr>
      </w:pPr>
      <w:r>
        <w:rPr>
          <w:sz w:val="14"/>
        </w:rPr>
        <w:t>|      |после создания резерва на возможные потери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6     |Чистые доходы от операций с ценными бумагами, оцениваемы-|                    2395|                     370|</w:t>
      </w:r>
    </w:p>
    <w:p>
      <w:pPr>
        <w:pStyle w:val="Style15"/>
        <w:rPr>
          <w:sz w:val="14"/>
        </w:rPr>
      </w:pPr>
      <w:r>
        <w:rPr>
          <w:sz w:val="14"/>
        </w:rPr>
        <w:t>|      |ми по справедливой стоимости через прибыль или убыток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7     |Чистые доходы от операций с ценными бумагами,   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имеющимися в наличии для продажи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8     |Чистые доходы от операций с ценными бумагами,            |                    -164|                     -31|</w:t>
      </w:r>
    </w:p>
    <w:p>
      <w:pPr>
        <w:pStyle w:val="Style15"/>
        <w:rPr>
          <w:sz w:val="14"/>
        </w:rPr>
      </w:pPr>
      <w:r>
        <w:rPr>
          <w:sz w:val="14"/>
        </w:rPr>
        <w:t>|      |удерживаемыми до погашения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9     |Чистые доходы от операций с иностранной валютой          |                   49492|                   20046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0    |Чистые доходы от переоценки иностранной валюты           |                  -37508|                   -9204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1    |Доходы от участия в капитале других юридических лиц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2    |Комиссионные доходы                                      |                   79322|                   37787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3    |Комиссионные расходы                                     |                    3079|                    4966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4    |Изменение резерва на возможные потери по ценным бумагам,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имеющимся в наличии для продажи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5    |Изменение резерва на возможные потери по ценным бумагам,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удерживаемым до погашения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6    |Изменение резерва по прочим потерям                      |                    4483|                   -6816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7    |Прочие операционные доходы                               |                     686|                     772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8    |Чистые доходы (расходы)                                  |                  206635|                  102764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9    |Операционные расходы                                     |                  136922|                   93017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0    |Прибыль (убыток) до налогообложения                      |                   69713|                    9747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1    |Начисленные (уплаченные) налоги                          |                   18654|                    4858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2    |Прибыль (убыток) после налогообложения                   |                   51059|                    4889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3    |Выплаты из прибыли после налогообложения, всего,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в том числе: 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3.1  |Распределение между акционерами (участниками)   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в виде дивидендов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3.2  |Отчисления на формирование и пополнение резервного фонда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4    |Неиспользованная прибыль (убыток) за отчетный период     |                   51059|                    4889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Зам. Председателя Правления                                 Васильева А.В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 xml:space="preserve"> М.П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Главный бухгалтер                                           Каспарова А.Ф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Исполнитель                                                 Никифорова Е.В.</w:t>
      </w:r>
    </w:p>
    <w:p>
      <w:pPr>
        <w:pStyle w:val="Style15"/>
        <w:rPr>
          <w:sz w:val="14"/>
        </w:rPr>
      </w:pPr>
      <w:r>
        <w:rPr>
          <w:sz w:val="14"/>
        </w:rPr>
        <w:t>Телефон:499-241-33-08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8:45:00Z</dcterms:created>
  <dc:creator>Лена</dc:creator>
  <dc:description/>
  <cp:keywords/>
  <dc:language>en-US</dc:language>
  <cp:lastModifiedBy>Лена</cp:lastModifiedBy>
  <dcterms:modified xsi:type="dcterms:W3CDTF">2011-08-08T08:45:00Z</dcterms:modified>
  <cp:revision>2</cp:revision>
  <dc:subject/>
  <dc:title/>
</cp:coreProperties>
</file>