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-------------------------------------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5"/>
          <w:szCs w:val="15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5"/>
          <w:szCs w:val="15"/>
        </w:rPr>
        <w:tab/>
        <w:t>|45286552000   |29299675        |1027739881223        |      2905           |   044579196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                                </w:t>
      </w:r>
      <w:r>
        <w:rPr>
          <w:sz w:val="15"/>
          <w:szCs w:val="15"/>
        </w:rPr>
        <w:t>(публикуемая форма)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 xml:space="preserve">                                 на  01.04.2011 года</w:t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       </w:t>
      </w:r>
      <w:r>
        <w:rPr>
          <w:sz w:val="15"/>
          <w:szCs w:val="15"/>
        </w:rPr>
        <w:tab/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Кредитной организации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/ Банк Кремлевский ООО</w:t>
      </w:r>
    </w:p>
    <w:p>
      <w:pPr>
        <w:pStyle w:val="Style15"/>
        <w:rPr>
          <w:sz w:val="15"/>
          <w:szCs w:val="15"/>
        </w:rPr>
      </w:pPr>
      <w:r>
        <w:rPr>
          <w:rFonts w:eastAsia="Courier New"/>
          <w:sz w:val="15"/>
          <w:szCs w:val="15"/>
        </w:rPr>
        <w:t xml:space="preserve"> </w:t>
      </w:r>
      <w:r>
        <w:rPr>
          <w:sz w:val="15"/>
          <w:szCs w:val="15"/>
        </w:rPr>
        <w:t>Почтовый адрес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121099 г.Москва пер. Николощеповский 1-й  д.6 стр.1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     |Денежные средства                                        |                  127469|                  223872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     |Средства кредитных организаций в Центральном банке       |                  406111|                  259025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1   |Обязательные резервы                                     |                   33396|                   19975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3     |Средства  в кредитных организациях                       |                  866961|                 1350855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4     |Чистые вложения в ценные бумаги, оцениваемые по          |                  664043|                      4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5     |Чистая  ссудная задолженность                            |                 2238553|                 133692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5"/>
          <w:szCs w:val="15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8     |Основные средства, нематериальные активы и материальные  |                   17323|                   1835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9     |Прочие активы                                            |                  157530|                  17271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0    |Всего активов                                            |                 4479018|                 336282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3    |Средства клиентов, не являющихся кредитными организациями|                 3554569|                 238352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3.1  |Вклады физических лиц                                    |                  460444|                  40134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5    |Выпущенные долговые обязательства                        |                  207302|                  34359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6    |Прочие обязательства                                     |                    2247|                    287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7    |Резервы  на возможные потери по условным обязательствам  |                    9071|                    335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8    |Всего обязательств                                       |                 3773189|                 273335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2    |Резервный фонд                                           |                   30861|                   2936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4    |Переоценка основных средств                              |                      11|                      2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5    |Нераспределенная прибыль (непокрытые убытки)             |                   80593|                   5245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6    |Неиспользованная прибыль (убыток) за отчетный период     |                   48364|                    162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7    |Всего источников собственных средств                     |                  705829|                  62946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8    |Безотзывные обязательства кредитной  организации         |                  842481|                 105868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9    |Выданные кредитной организацией гарантии и поручительства|                 1338445|                  18408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Style15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Зам. Председателя Правления                                 Васильева А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 xml:space="preserve"> М.П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Главный бухгалтер                                           Каспарова А.Ф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Исполнитель                                                 Никифорова Е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Телефон:499-241-33-08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27.04.2011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Контрольная сумма            :46307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Версия файла описателей(.PAK):18.04.2011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48:00Z</dcterms:created>
  <dc:creator>Лена</dc:creator>
  <dc:description/>
  <cp:keywords/>
  <dc:language>en-US</dc:language>
  <cp:lastModifiedBy>Лена</cp:lastModifiedBy>
  <dcterms:modified xsi:type="dcterms:W3CDTF">2011-04-27T05:50:00Z</dcterms:modified>
  <cp:revision>3</cp:revision>
  <dc:subject/>
  <dc:title/>
</cp:coreProperties>
</file>