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7.2011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101443|                  150452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174126|                   94723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Обязательные резервы                                     |                   43345|                   1507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 954625|                 103905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Чистые вложения в ценные бумаги, оцениваемые по          |                  973161|                      47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2188465|                 185913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1028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7686|                   18430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62048|                   8763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Всего активов                                            |                 4472582|                 325050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, не являющихся кредитными организациями|                 3492009|                 254916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484015|                  52239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250214|                   6222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11418|                    215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10417|                    3585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3764058|                 261712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32361|                   3086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11|                      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 79093|                   51620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51059|                    48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708524|                  63338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567341|                  57411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1260706|                  29565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46:00Z</dcterms:created>
  <dc:creator>Лена</dc:creator>
  <dc:description/>
  <cp:keywords/>
  <dc:language>en-US</dc:language>
  <cp:lastModifiedBy>Лена</cp:lastModifiedBy>
  <dcterms:modified xsi:type="dcterms:W3CDTF">2011-08-08T08:46:00Z</dcterms:modified>
  <cp:revision>2</cp:revision>
  <dc:subject/>
  <dc:title/>
</cp:coreProperties>
</file>