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      </w:t>
      </w:r>
      <w:r>
        <w:rPr>
          <w:sz w:val="15"/>
          <w:szCs w:val="15"/>
        </w:rPr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за  1-ый квартал 2011 года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121099 г.Москва пер. Николощеповский 1-й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     |Процентные доходы, всего, в том числе:                   |                   82993|                   6047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   |От размещения средств в кредитных организациях           |                     761|                     33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   |От ссуд, предоставленных клиентам, не являющимся         |                   74923|                   6013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4   |От вложений в ценные бумаги                              |                    7309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     |Процентные расходы, всего, в том числе:                  |                   31722|                   3819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2.1   |По привлеченным средствам кредитных организаций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2   |По привлеченным средствам клиентов, не являющимся        |                   29985|                   2786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3   |По выпущенным долговым обязательствам                    |                    1737|                   1032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     |Чистые процентные доходы (отрицательная процентная маржа)|                   51271|                   2228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     |Изменение резерва на возможные потери по ссудам, ссудной |                   -7462|                   1361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.1   |Изменение резерва на возможные потери по начисленным     |                    -700|                     -5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Чистые процентные доходы (отрицательная процентная маржа)|                   43809|                   3589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     |Чистые доходы от операций с ценными бумагами, оцениваемы-|                    1925|                    -35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9     |Чистые доходы от операций с иностранной валютой          |                   35359|                   1943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0    |Чистые доходы от переоценки иностранной валюты           |                  -28075|                  -1760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2    |Комиссионные доходы                                      |                   56899|                   1454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    |Комиссионные расходы                                     |                    1520|                    369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6    |Изменение резерва по прочим потерям                      |                    5596|                   -107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7    |Прочие операционные доходы                               |                     274|                     38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8    |Чистые доходы (расходы)                                  |                  114267|                   4752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9    |Операционные расходы                                     |                   63505|                   4271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0    |Прибыль (убыток) до налогообложения                      |                   50762|                    481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1    |Начисленные (уплаченные) налоги                          |                    2398|                    318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2    |Прибыль (убыток) после налогообложения                   |                   48364|                    16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4    |Неиспользованная прибыль (убыток) за отчетный период     |                   48364|                    16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Зам. Председателя Правления                                 Васильева А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499-241-33-08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27.04.201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нтрольная сумма            :41934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Версия файла описателей(.PAK):18.04.201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2:00Z</dcterms:created>
  <dc:creator>Лена</dc:creator>
  <dc:description/>
  <cp:keywords/>
  <dc:language>en-US</dc:language>
  <cp:lastModifiedBy>Лена</cp:lastModifiedBy>
  <dcterms:modified xsi:type="dcterms:W3CDTF">2011-04-27T05:52:00Z</dcterms:modified>
  <cp:revision>2</cp:revision>
  <dc:subject/>
  <dc:title/>
</cp:coreProperties>
</file>