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07.2011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/ Банк Кремлевский ООО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пер. Николощеповский 1-й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    |Собственные средства (капитал), (тыс. руб.), всего,      |               1169423.0|         1249|               1170672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</w:t>
      </w:r>
      <w:r>
        <w:rPr>
          <w:sz w:val="13"/>
          <w:szCs w:val="13"/>
          <w:lang w:val="en-US"/>
        </w:rPr>
        <w:t xml:space="preserve">     </w:t>
      </w:r>
      <w:r>
        <w:rPr>
          <w:sz w:val="13"/>
          <w:szCs w:val="13"/>
        </w:rPr>
        <w:t xml:space="preserve">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  <w:tab/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акций (долей)    </w:t>
        <w:tab/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30861.0|         1500|                 323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Финансовый результат деятельности,принимаемый в расчет   |                 76573.0|        50240|                12681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 51620.0|        27473|                 79093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24953.0|             |                 4772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605.0|          -34|                   571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516583.0|       -50525|                466058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 xml:space="preserve">|      |ненадлежащие активы   </w:t>
        <w:tab/>
        <w:tab/>
        <w:t xml:space="preserve">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3"/>
          <w:szCs w:val="13"/>
        </w:rPr>
        <w:t xml:space="preserve">|      |(капитала), (процентов)  </w:t>
        <w:tab/>
        <w:t xml:space="preserve">                         </w:t>
      </w:r>
      <w:r>
        <w:rPr>
          <w:sz w:val="13"/>
          <w:szCs w:val="13"/>
          <w:lang w:val="en-US"/>
        </w:rPr>
        <w:t xml:space="preserve">    </w:t>
      </w:r>
      <w:r>
        <w:rPr>
          <w:sz w:val="13"/>
          <w:szCs w:val="13"/>
        </w:rPr>
        <w:t>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35.9|      X      |                    21.3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(капитала), (процентов)</w:t>
        <w:tab/>
        <w:t xml:space="preserve">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215835.0|       -14500|                201335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172132.0|       -10018|                16211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40256.0|       -11452|                 2880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 3447.0|         6970|                 1041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(тыс. руб.), всего            250928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ссуд             223826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 26493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 609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(тыс. руб.), всего             260946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212327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 45111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3508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   0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Зам. Председателя Правления                                 Васильева А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499-241-33-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08.08.201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нтрольная сумма  ф.0409808 :29024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</w:t>
      </w:r>
      <w:r>
        <w:rPr>
          <w:sz w:val="13"/>
          <w:szCs w:val="13"/>
        </w:rPr>
        <w:t>Справочно :6669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Версия файла описателей(.PAK):18.04.201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47:00Z</dcterms:created>
  <dc:creator>Лена</dc:creator>
  <dc:description/>
  <cp:keywords/>
  <dc:language>en-US</dc:language>
  <cp:lastModifiedBy>Лена</cp:lastModifiedBy>
  <dcterms:modified xsi:type="dcterms:W3CDTF">2011-08-08T08:47:00Z</dcterms:modified>
  <cp:revision>3</cp:revision>
  <dc:subject/>
  <dc:title/>
</cp:coreProperties>
</file>