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>СВЕДЕНИЯ ОБ ОБЯЗАТЕЛЬНЫХ НОРМАТИВАХ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                  </w:t>
      </w:r>
      <w:r>
        <w:rPr>
          <w:sz w:val="15"/>
          <w:szCs w:val="15"/>
        </w:rPr>
        <w:t>по состоянию на 1 января 2012    года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1-й Николощеповский пер.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|           |           дату         |    отчетную дату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1    |                          2                      |     3     |           4            |            5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 xml:space="preserve">|  1   |Норматив достаточности собственных средств </w:t>
        <w:tab/>
      </w:r>
      <w:r>
        <w:rPr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 xml:space="preserve">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капитала) банка (Н1)                            |       10.0|                    25.4|                    35.9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2   |Норматив достаточности собственных средств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редств без открытия банковских счетов и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вязанных с ними иных банковских операций (Н1.1) |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3   |Норматив мгновенной ликвидности банка (Н2)       |       15.0|                    86.3|                    84.2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4   |Норматив текущей ликвидности банка (Н3)          |       50.0|                   117.5|                    87.9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5   |Норматив долгосрочной ликвидности банка (Н4)     |      120.0|                    21.3|                    31.7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6   |Норматив максимального размера риска             |       25.0|Максимальное|       16.0|Максимальное|       21.6|</w:t>
      </w:r>
    </w:p>
    <w:p>
      <w:pPr>
        <w:pStyle w:val="Style15"/>
        <w:rPr/>
      </w:pPr>
      <w:r>
        <w:rPr>
          <w:sz w:val="15"/>
          <w:szCs w:val="15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заемщиков (Н6)                                   |           |Минимальное |        0.5|Минимальное |        0.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7   |Норматив максимального размера крупных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х рисков (Н7)                            |      800.0|                   127.1|                   143.3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8   |Норматив максимального размера кредитов,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|      |(акционерам) (Н9.1)                              |       50.0|                     0.0|                     0.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9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 xml:space="preserve">|      |по инсайдерам банка (Н10.1)      </w:t>
        <w:tab/>
        <w:tab/>
        <w:t xml:space="preserve"> </w:t>
      </w:r>
      <w:r>
        <w:rPr>
          <w:sz w:val="15"/>
          <w:szCs w:val="15"/>
          <w:lang w:val="en-US"/>
        </w:rPr>
        <w:t xml:space="preserve"> </w:t>
      </w:r>
      <w:r>
        <w:rPr>
          <w:sz w:val="15"/>
          <w:szCs w:val="15"/>
        </w:rPr>
        <w:t>|        3.0|                     0.7|                     0.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0  |Норматив использования собственных средств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долей) других юридических лиц (Н12)             |       25.0|                     0.0|                     0.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1  |Норматив соотношения суммы ликвидных активов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2  |Норматив достаточности собственных средств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капитала) небанковской кредитной организации,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ей право на осуществление переводов денежных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редств без открытия банковских счетов и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вязанных с ними иных банковских операций (Н15.1)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3  |Норматив максимальной совокупной величины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4  |Норматив предоставления РНКО от своего имени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5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6  |Норматив минимального соотношения размера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7  |Норматив максимального соотношения  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.о.Председателя Правления                                  Спирин И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(499)241-88-1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  <w:lang w:val="en-US"/>
        </w:rPr>
        <w:t>03</w:t>
      </w:r>
      <w:r>
        <w:rPr>
          <w:sz w:val="15"/>
          <w:szCs w:val="15"/>
        </w:rPr>
        <w:t>.04.2012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454" w:right="45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0:00Z</dcterms:created>
  <dc:creator>Никифорова</dc:creator>
  <dc:description/>
  <cp:keywords/>
  <dc:language>en-US</dc:language>
  <cp:lastModifiedBy>Никифорова</cp:lastModifiedBy>
  <cp:lastPrinted>2012-04-26T13:21:00Z</cp:lastPrinted>
  <dcterms:modified xsi:type="dcterms:W3CDTF">2012-04-26T09:21:00Z</dcterms:modified>
  <cp:revision>4</cp:revision>
  <dc:subject/>
  <dc:title/>
</cp:coreProperties>
</file>