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>ОТЧЕТ О ДВИЖЕНИИ ДЕНЕЖНЫХ СРЕДСТВ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за 2010    г.</w:t>
      </w:r>
    </w:p>
    <w:p>
      <w:pPr>
        <w:pStyle w:val="Style15"/>
        <w:rPr/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Код формы по ОКУД 0409814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тыс.руб.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        Наименование статей                     |  Денежные потоки   |  Денежные потоки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   | за отчетный период |   за предыдущий 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   |                    |  отчетный период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   |                              2                             |         3          |         4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Чистые денежные средства, полученные от (использованные в) операционной деятельности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Денежные средства, полученные от (использованные в)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онной деятельности до изменений в операционных       |                    |                    |</w:t>
      </w:r>
    </w:p>
    <w:p>
      <w:pPr>
        <w:pStyle w:val="Style15"/>
        <w:rPr/>
      </w:pPr>
      <w:r>
        <w:rPr>
          <w:sz w:val="14"/>
        </w:rPr>
        <w:t>|      |активах и обязательствах, всего,                            |               53156|               27227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   |                    |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1 |Проценты полученные                                         |              254603|              27074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2 |Проценты уплаченные                                         |             -136836|             -11686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4"/>
        </w:rPr>
        <w:t>|1.1.3 |Комиссии полученные                                         |              104973|               8014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4"/>
        </w:rPr>
        <w:t>|1.1.4 |Комиссии уплаченные                                         |               -7388|               -516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5 |Доходы за вычетом расходов по операциям с финансовыми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активами, оцениваемыми по справедливой стоимости через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прибыль или убыток, имеющимися в наличии для продажи        |                -482|               -6802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6 |Доходы за вычетом расходов по операциям с ценными           |                    |                    |</w:t>
      </w:r>
    </w:p>
    <w:p>
      <w:pPr>
        <w:pStyle w:val="Style15"/>
        <w:rPr/>
      </w:pPr>
      <w:r>
        <w:rPr>
          <w:sz w:val="14"/>
        </w:rPr>
        <w:t>|      |бумагами, удерживаемыми до погашения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4"/>
        </w:rPr>
        <w:t>|1.1.7 |Доходы за вычетом расходов по операциям с иностранной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алютой                                                     |               42359|              -2388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8 |Прочие операционные доходы                                  |                1386|                166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4"/>
        </w:rPr>
        <w:t>|1.1.9 |Операционные расходы                                        |             -203818|             -16661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4"/>
        </w:rPr>
        <w:t>|1.1.10|Расход (возмещение) по налогам                              |               -1641|               -600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Прирост (снижение) чистых денежных средств от операционных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активов и обязательств, всего,                              |             -231153|              835109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   |                    |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1 |Чистый прирост (снижение) по обязательным резервам          |                    |                    |</w:t>
      </w:r>
    </w:p>
    <w:p>
      <w:pPr>
        <w:pStyle w:val="Style15"/>
        <w:rPr/>
      </w:pPr>
      <w:r>
        <w:rPr>
          <w:sz w:val="14"/>
        </w:rPr>
        <w:t>|      |на счетах в Банке России                                    |                -265|              -1504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4"/>
        </w:rPr>
        <w:t>|1.2.2 |Чистый прирост (снижение) по вложениям в ценные бумаги,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цениваемым по справедливой стоимости через прибыль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ли убыток                                                  |                   0|               29342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3 |Чистый прирост (снижение) по ссудной задолженности          |             -576588|              241461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4 |Чистый прирост (снижение) по прочим активам                 |               62189|               54269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5 |Чистый прирост (снижение) по кредитам, депозитам и прочим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редствам Банка России   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6 |Чистый прирост (снижение) по средствам других кредитных     |                    |                    |</w:t>
      </w:r>
    </w:p>
    <w:p>
      <w:pPr>
        <w:pStyle w:val="Style15"/>
        <w:rPr/>
      </w:pPr>
      <w:r>
        <w:rPr>
          <w:sz w:val="14"/>
        </w:rPr>
        <w:t>|      |организаций              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7 |Чистый прирост (снижение) по средствам клиентов, не являю-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щихся кредитными организациями                              |              852891|               7103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8 |Чистый прирост (снижение) по финансовым обязательствам,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цениваемым по справедливой стоимости через прибыль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ли убыток               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9 |Чистый прирост (снижение) по выпущенным долговым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бязательствам                                              |             -568754|              45370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10|Чистый прирост (снижение) по прочим обязательствам          |                -626|                 34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Итого по разделу 1 (ст. 1.1 + ст. 1.2)                      |             -177997|              86233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Чистые денежные средства, полученные от (использованные в) инвестиционной деятельности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Приобретение ценных бумаг и других финансовых активов,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тносящихся к категории "имеющиеся в наличии для продажи"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Выручка от реализации и погашения ценных бумаг и других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финансовых активов, относящихся к категории "имеющиеся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 наличии для продажи"                                      |                 -31|               -757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риобретение ценных бумаг, относящихся к категории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"удерживаемые до погашения"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4   |Выручка от погашения ценных бумаг, относящихся  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 категории "удерживаемые до погашения"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5   |Приобретение основных средств, нематериальных активов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 материальных запасов                                      |               -2931|               -941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6   |Выручка от реализации основных средств, нематериальных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активов и материальных запасов                              |                   0|                   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7   |Дивиденды полученные                                        |                   0|                  2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8   |Итого по разделу 2 (сумма строк с 2.1 по 2.7)               |               -2962|              -169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денежные средства, полученные от (использованные в) финансовой деятельности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1   |Взносы акционеров (участников) в уставный капитал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2   |Приобретение собственных акций (долей), выкупленных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у акционеров (участников)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3   |Продажа собственных акций (долей), выкупленных  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у акционеров (участников)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4   |Выплаченные дивиденды    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5   |Итого по разделу 3 (сумма строк с 3.1 по 3.4)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Влияние изменений официальных курсов иностранных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алют по отношению к рублю, установленных Банком России,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 денежные средства и их эквиваленты                       |              -23365|               8030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Прирост (использование) денежных средств и их эквивалентов  |             -204324|              92568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5.1   |Денежные средства и их эквиваленты на начало отчетного года |             2104971|             117929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5.2   |Денежные средства и их эквиваленты на конец отчетного года  |             1900647|             210497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.о. Председателя Правления                                 Марьин Н.Н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499-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7:00Z</dcterms:created>
  <dc:creator>Лена</dc:creator>
  <dc:description/>
  <cp:keywords/>
  <dc:language>en-US</dc:language>
  <cp:lastModifiedBy>Лена</cp:lastModifiedBy>
  <cp:lastPrinted>2011-04-20T15:58:00Z</cp:lastPrinted>
  <dcterms:modified xsi:type="dcterms:W3CDTF">2011-04-28T09:14:00Z</dcterms:modified>
  <cp:revision>4</cp:revision>
  <dc:subject/>
  <dc:title/>
</cp:coreProperties>
</file>