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1.2011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Собственные средства (капитал), (тыс. руб.), всего,      |               1160358.0|         9065|               1169423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9361.0|         1500|                 308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51218.0|        25355|                 76573.0|</w:t>
      </w:r>
    </w:p>
    <w:p>
      <w:pPr>
        <w:pStyle w:val="Style15"/>
        <w:rPr/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5.1|прошлых лет                                              |                 23828.0|        27792|                 5162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5.2|отчетного года                                           |                 27390.0|        -2437|                 2495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.6  |Нематериальные активы                                    |                    52.0|          553|                   60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33810.0|       -17227|                51658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54.6|      X      |                    35.9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09844.0|         5991|                21583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97736.0|       -25604|                17213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4586.0|        35670|                 4025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7522.0|        -4075|                  344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432012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38510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45425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48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457617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270525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85514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57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.о. Председателя Правления                                 Марьин Н.Н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4:00Z</dcterms:created>
  <dc:creator>Лена</dc:creator>
  <dc:description/>
  <cp:keywords/>
  <dc:language>en-US</dc:language>
  <cp:lastModifiedBy>Лена</cp:lastModifiedBy>
  <dcterms:modified xsi:type="dcterms:W3CDTF">2011-04-28T09:13:00Z</dcterms:modified>
  <cp:revision>4</cp:revision>
  <dc:subject/>
  <dc:title/>
</cp:coreProperties>
</file>