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04.2010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1160358.0|       -24361|               113599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29361.0|            0|                 29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 51218.0|        -3079|                 4813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23828.0|        28623|                 52451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27390.0|             |                 -431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 52.0|          604|                   65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33810.0|       -20678|                51313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54.6|      X      |                    56.2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209844.0|       -12541|                19730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97736.0|       -13615|                184121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4586.0|         5239|                  9825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7522.0|        -4165|                  335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117584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11697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   6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54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131198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 5584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 7526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 8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 Председателя Правления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499-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30.04.2010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нтрольная сумма  ф.0409808 :28695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</w:t>
      </w:r>
      <w:r>
        <w:rPr>
          <w:sz w:val="13"/>
          <w:szCs w:val="13"/>
        </w:rPr>
        <w:t>Справочно :637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Версия файла описателей(.PAK):28.04.2010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46:00Z</dcterms:created>
  <dc:creator>Лена</dc:creator>
  <dc:description/>
  <cp:keywords/>
  <dc:language>en-US</dc:language>
  <cp:lastModifiedBy>Лена</cp:lastModifiedBy>
  <dcterms:modified xsi:type="dcterms:W3CDTF">2010-04-30T13:46:00Z</dcterms:modified>
  <cp:revision>2</cp:revision>
  <dc:subject/>
  <dc:title/>
</cp:coreProperties>
</file>