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9 месяцев 2010 год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     |Процентные доходы, всего, в том числе:                   |                  194665|                  21787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 827|                    1561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, не являющимся         |                  193838|                  216309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4   |От вложений в ценные бумаги    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Процентные расходы, всего, в том числе:                  |                  103256|                   9330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.1   |По привлеченным средствам кредитных организаций          |                       0|                     31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, не являющимся        |                   85795|                   63001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17461|                   2998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 91409|                  1245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  1578|                  -94435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  -46|                    -838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 92987|                   30126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доходы от операций с ценными бумагами, оцениваемы-|                     204|                    4343|</w:t>
      </w:r>
    </w:p>
    <w:p>
      <w:pPr>
        <w:pStyle w:val="Style15"/>
        <w:rPr>
          <w:sz w:val="14"/>
        </w:rPr>
      </w:pPr>
      <w:r>
        <w:rPr>
          <w:sz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-31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 34629|                  -1727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-15156|                   8138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 61260|                   4630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6094|                    388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-13880|                   -416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1080|                    128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154999|                  1381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139255|                  11448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|                   15744|                   2363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 6438|                    598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 9306|                   1765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 9306|                   1765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 Председателя Правления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21.10.2010</w:t>
      </w:r>
    </w:p>
    <w:p>
      <w:pPr>
        <w:pStyle w:val="Style15"/>
        <w:rPr>
          <w:sz w:val="14"/>
        </w:rPr>
      </w:pPr>
      <w:r>
        <w:rPr>
          <w:sz w:val="14"/>
        </w:rPr>
        <w:t>Контрольная сумма            :42848</w:t>
      </w:r>
    </w:p>
    <w:p>
      <w:pPr>
        <w:pStyle w:val="Style15"/>
        <w:rPr>
          <w:sz w:val="14"/>
        </w:rPr>
      </w:pPr>
      <w:r>
        <w:rPr>
          <w:sz w:val="14"/>
        </w:rPr>
        <w:t>Версия файла описателей(.PAK):04.06.2010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24:00Z</dcterms:created>
  <dc:creator>Лена</dc:creator>
  <dc:description/>
  <cp:keywords/>
  <dc:language>en-US</dc:language>
  <cp:lastModifiedBy>Лена</cp:lastModifiedBy>
  <dcterms:modified xsi:type="dcterms:W3CDTF">2010-10-21T13:24:00Z</dcterms:modified>
  <cp:revision>2</cp:revision>
  <dc:subject/>
  <dc:title/>
</cp:coreProperties>
</file>