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ый квартал 2010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 60473|                   7074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 334|                     45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 60139|                   70295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38191|                   252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3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27869|                   19530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10322|                    537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 22282|                   4552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13614|                  -61796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-57|                      -1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35896|                  -16271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ценными бумагами, оцениваемы-|                    -359|                   -1626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19435|                  -584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17601|                  1039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14540|                   143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3691|                    144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-1074|                     3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380|                     4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 47526|                   414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 42711|                   3445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 4815|                    70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3187|                    16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 1628|                    53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 1628|                    53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30.04.2010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1711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28.04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44:00Z</dcterms:created>
  <dc:creator>Лена</dc:creator>
  <dc:description/>
  <cp:keywords/>
  <dc:language>en-US</dc:language>
  <cp:lastModifiedBy>Лена</cp:lastModifiedBy>
  <cp:lastPrinted>2010-04-30T17:44:00Z</cp:lastPrinted>
  <dcterms:modified xsi:type="dcterms:W3CDTF">2010-04-30T13:44:00Z</dcterms:modified>
  <cp:revision>3</cp:revision>
  <dc:subject/>
  <dc:title/>
</cp:coreProperties>
</file>