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  <w:szCs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по состоянию на  01.07.2010 года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ab/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Кредитной организации Коммерческий Банк Кремлевский Общество с Ограниченной Ответственностью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/ Банк Кремлевский ООО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Почтовый адрес 121099 г.Москва пер. Николощеповский 1-й  д.6 стр.1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Номер |            Наименование показателя                      |        Данные          |Прирост (+)/ |        Данные на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                                                         |       на начало        |снижение (-) |     отчетную  дату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строки|                                                         |       отчетного        |за отчетный  |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                                                         |         года           |  период     |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/>
      </w:pPr>
      <w:r>
        <w:rPr>
          <w:sz w:val="14"/>
          <w:szCs w:val="14"/>
        </w:rPr>
        <w:t>| 1    |                          2                              |           3            |      4      |          5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/>
      </w:pPr>
      <w:r>
        <w:rPr>
          <w:sz w:val="14"/>
          <w:szCs w:val="14"/>
        </w:rPr>
        <w:t>| 1    |Собственные средства (капитал), (тыс. руб.), всего,      |               1160358.0|         7469|             1167827.0|</w:t>
      </w:r>
    </w:p>
    <w:p>
      <w:pPr>
        <w:pStyle w:val="Style15"/>
        <w:rPr/>
      </w:pPr>
      <w:r>
        <w:rPr>
          <w:sz w:val="14"/>
          <w:szCs w:val="14"/>
        </w:rPr>
        <w:t xml:space="preserve">|      |в том числе:    </w:t>
        <w:tab/>
        <w:tab/>
        <w:t xml:space="preserve">                          </w:t>
      </w:r>
      <w:r>
        <w:rPr>
          <w:sz w:val="14"/>
          <w:szCs w:val="14"/>
          <w:lang w:val="en-US"/>
        </w:rPr>
        <w:t xml:space="preserve">  </w:t>
      </w:r>
      <w:r>
        <w:rPr>
          <w:sz w:val="14"/>
          <w:szCs w:val="14"/>
        </w:rPr>
        <w:t xml:space="preserve">   |                        |             |                      |</w:t>
      </w:r>
    </w:p>
    <w:p>
      <w:pPr>
        <w:pStyle w:val="Style15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1.1  |Уставный капитал кредитной организации,                  |                424350.0|            0|              424350.0|</w:t>
      </w:r>
    </w:p>
    <w:p>
      <w:pPr>
        <w:pStyle w:val="Style15"/>
        <w:rPr/>
      </w:pPr>
      <w:r>
        <w:rPr>
          <w:sz w:val="14"/>
          <w:szCs w:val="14"/>
        </w:rPr>
        <w:t xml:space="preserve">|      |в том числе:    </w:t>
        <w:tab/>
        <w:tab/>
        <w:t xml:space="preserve">                               |                        |             |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/>
      </w:pPr>
      <w:r>
        <w:rPr>
          <w:sz w:val="14"/>
          <w:szCs w:val="14"/>
        </w:rPr>
        <w:t>| 1.1.1|Номинальная стоимость зарегистрированных обыкновенных    |                424350.0|            0|              424350.0|</w:t>
      </w:r>
    </w:p>
    <w:p>
      <w:pPr>
        <w:pStyle w:val="Style15"/>
        <w:rPr/>
      </w:pPr>
      <w:r>
        <w:rPr>
          <w:sz w:val="14"/>
          <w:szCs w:val="14"/>
        </w:rPr>
        <w:t xml:space="preserve">|      |акций (долей)    </w:t>
        <w:tab/>
        <w:tab/>
        <w:t xml:space="preserve">                               |                        |             |                      |</w:t>
      </w:r>
    </w:p>
    <w:p>
      <w:pPr>
        <w:pStyle w:val="Style15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1.1.2|Номинальная стоимость зарегистрированных                 |                     0.0|            0|                   0.0|</w:t>
      </w:r>
    </w:p>
    <w:p>
      <w:pPr>
        <w:pStyle w:val="Style15"/>
        <w:rPr/>
      </w:pPr>
      <w:r>
        <w:rPr>
          <w:sz w:val="14"/>
          <w:szCs w:val="14"/>
        </w:rPr>
        <w:t>|      |привилегированных акций                                  |                        |             |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/>
      </w:pPr>
      <w:r>
        <w:rPr>
          <w:sz w:val="14"/>
          <w:szCs w:val="14"/>
        </w:rPr>
        <w:t>| 1.2  |Собственные акции (доли), выкупленные                    |                     0.0|            0|                   0.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у акционеров (участников)                                |                        |             |                      |</w:t>
      </w:r>
    </w:p>
    <w:p>
      <w:pPr>
        <w:pStyle w:val="Style15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1.3  |Эмиссионный доход                                        |                121650.0|            0|              121650.0|</w:t>
      </w:r>
    </w:p>
    <w:p>
      <w:pPr>
        <w:pStyle w:val="Style15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1.4  |Резервный фонд кредитной организации                     |                 29361.0|         1500|               30861.0|</w:t>
      </w:r>
    </w:p>
    <w:p>
      <w:pPr>
        <w:pStyle w:val="Style15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1.5  |Финансовый результат деятельности,принимаемый в расчет   |                 51218.0|          696|               51914.0|</w:t>
      </w:r>
    </w:p>
    <w:p>
      <w:pPr>
        <w:pStyle w:val="Style15"/>
        <w:rPr/>
      </w:pPr>
      <w:r>
        <w:rPr>
          <w:sz w:val="14"/>
          <w:szCs w:val="14"/>
        </w:rPr>
        <w:t>|      |собственных средств (капитала):                          |                        |             |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/>
      </w:pPr>
      <w:r>
        <w:rPr>
          <w:sz w:val="14"/>
          <w:szCs w:val="14"/>
        </w:rPr>
        <w:t>| 1.5.1|прошлых лет                                              |                 23828.0|        27792|               51620.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/>
      </w:pPr>
      <w:r>
        <w:rPr>
          <w:sz w:val="14"/>
          <w:szCs w:val="14"/>
        </w:rPr>
        <w:t>| 1.5.2|отчетного года                                           |                 27390.0|             |                 294.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/>
      </w:pPr>
      <w:r>
        <w:rPr>
          <w:sz w:val="14"/>
          <w:szCs w:val="14"/>
        </w:rPr>
        <w:t>| 1.6  |Нематериальные активы                                    |                    52.0|          587|                 639.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1.7  |Субординированный кредит (займ, депозит,                 |                533810.0|         5870|              539680.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облигационный займ)                                      |                        |             |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1.8  |Источники (часть источников) дополнительного капитала,   |                     0.0|            0|                   0.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для формирования которых инвесторами использованы        |                        |             |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 xml:space="preserve">|      |ненадлежащие активы   </w:t>
        <w:tab/>
        <w:tab/>
        <w:t xml:space="preserve">                       |                        |             |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2    |Нормативное значение достаточности собственных средств   |                    10.0|      X      |                  10.0|</w:t>
      </w:r>
    </w:p>
    <w:p>
      <w:pPr>
        <w:pStyle w:val="Style15"/>
        <w:rPr/>
      </w:pPr>
      <w:r>
        <w:rPr>
          <w:sz w:val="14"/>
          <w:szCs w:val="14"/>
        </w:rPr>
        <w:t xml:space="preserve">|      |(капитала), (процентов)  </w:t>
        <w:tab/>
        <w:t xml:space="preserve">                        </w:t>
      </w:r>
      <w:r>
        <w:rPr>
          <w:sz w:val="14"/>
          <w:szCs w:val="14"/>
          <w:lang w:val="en-US"/>
        </w:rPr>
        <w:t xml:space="preserve">      </w:t>
      </w:r>
      <w:r>
        <w:rPr>
          <w:sz w:val="14"/>
          <w:szCs w:val="14"/>
        </w:rPr>
        <w:t xml:space="preserve"> |                        |             |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3    |Фактическое значение достаточности собственных средств   |                    54.6|      X      |                  44.9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(капитала), (процентов)</w:t>
        <w:tab/>
        <w:t xml:space="preserve">                               |                        |             |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4    |Фактически сформированные резервы на возможные           |                209844.0|        -4750|              205094.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потери (тыс. руб.), всего,                               |                        |             |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в том числе:                                             |                        |             |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4.1  |по ссудам, ссудной и приравненной к ней задолженности    |                197736.0|       -11567|              186169.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4.2  |по иным активам, по которым существует риск понесения    |                  4586.0|        10754|               15340.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потерь, и прочим потерям                                 |                        |             |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4.3  |по условным обязательствам кредитного характера,         |                  7522.0|        -3937|                3585.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отраженным на внебалансовых счетах, и срочным сделкам    |                        |             |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4.4  |под операции с резидентами офшорных зон                  |                     0.0|            0|                   0.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+</w:t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Раздел "Справочно":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1. Формирование (доначисление) резерва на возможные потери по ссудам,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ссудной и приравненной к ней задолженности в отчетном периоде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(тыс. руб.), всего            267345, в том числе вследствие: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-----------------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1.1. выдачи ссуд             266381;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----------------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1.2. изменения качества ссуд                60;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---------------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к рублю, установленного Банком России               904;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-------------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1.4. иных причин                   0.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-----------------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2. Восстановление (уменьшение) резерва на возможные потери по ссудам,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ссудной и приравненной к ней задолженности в отчетном периоде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(тыс. руб.), всего             278912, в том числе вследствие: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------------------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2.1. списания безнадежных ссуд                0;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</w:t>
      </w:r>
      <w:r>
        <w:rPr>
          <w:sz w:val="14"/>
          <w:szCs w:val="14"/>
        </w:rPr>
        <w:t>-----------------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2.2. погашения ссуд            195253;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----------------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2.3. изменения качества ссуд             83025;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----------------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к рублю, установленного Банком России               634;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--------------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2.5. иных причин                 0.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-------------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Зам. Председателя Правления                                 Васильева А.В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Исполнитель Никифорова Е.В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Телефон:499-241-33-08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34:00Z</dcterms:created>
  <dc:creator>Лена</dc:creator>
  <dc:description/>
  <cp:keywords/>
  <dc:language>en-US</dc:language>
  <cp:lastModifiedBy>Лена</cp:lastModifiedBy>
  <dcterms:modified xsi:type="dcterms:W3CDTF">2010-08-05T07:35:00Z</dcterms:modified>
  <cp:revision>3</cp:revision>
  <dc:subject/>
  <dc:title/>
</cp:coreProperties>
</file>