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2010 год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/>
      </w:pPr>
      <w:r>
        <w:rPr>
          <w:sz w:val="14"/>
        </w:rPr>
        <w:tab/>
        <w:tab/>
        <w:tab/>
        <w:tab/>
        <w:tab/>
        <w:tab/>
        <w:tab/>
      </w:r>
      <w:r>
        <w:rPr>
          <w:sz w:val="14"/>
          <w:lang w:val="en-US"/>
        </w:rPr>
        <w:t xml:space="preserve">   </w:t>
        <w:tab/>
      </w:r>
      <w:r>
        <w:rPr>
          <w:sz w:val="14"/>
        </w:rPr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/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     |Процентные доходы, всего, в том числе:                   |                  268214|                  28538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1140|                    1826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, не являющимся         |                  267074|                  283561|</w:t>
      </w:r>
    </w:p>
    <w:p>
      <w:pPr>
        <w:pStyle w:val="Style15"/>
        <w:rPr/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.4   |От вложений в ценные бумаги    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     |Процентные расходы, всего, в том числе:                  |                  136875|                  13287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о привлеченным средствам кредитных организаций          |                     121|                     319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, не являющимся        |                  115944|                   88915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3   |По выпущенным долговым обязательствам                    |                   20810|                   4364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3     |Чистые процентные доходы (отрицательная процентная маржа)|                  131339|                  15251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4     |Изменение резерва на возможные потери по ссудам, ссудной |                   25605|                 -100435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/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-821|                    -586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156944|                   52078|</w:t>
      </w:r>
    </w:p>
    <w:p>
      <w:pPr>
        <w:pStyle w:val="Style15"/>
        <w:rPr/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6     |Чистые доходы от операций с ценными бумагами, оцениваемы-|                    -482|                    3528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-31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42359|                  -2388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-17137|                  10480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2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104962|                   8019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7388|                    51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-31596|                  -100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1386|                    166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249017|                  20316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202285|                  16318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46732|                   3998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17759|                   1070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28973|                   2928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28973|                   2928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.о. Председателя Правления                                 Марьин Н.Н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1:00Z</dcterms:created>
  <dc:creator>Лена</dc:creator>
  <dc:description/>
  <cp:keywords/>
  <dc:language>en-US</dc:language>
  <cp:lastModifiedBy>Лена</cp:lastModifiedBy>
  <cp:lastPrinted>2011-04-20T15:52:00Z</cp:lastPrinted>
  <dcterms:modified xsi:type="dcterms:W3CDTF">2011-04-28T09:12:00Z</dcterms:modified>
  <cp:revision>4</cp:revision>
  <dc:subject/>
  <dc:title/>
</cp:coreProperties>
</file>