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10.2010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20407|                  117919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255761|                  425902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15870|                   1763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1251550|                 103812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    47|                      47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1628730|                 139507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7410|                   12298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86720|                   5471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3361653|                 304510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2658139|                 200710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520689|                  39948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 58083|                  41311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2779|                    300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4854|                    5029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2723855|                 242824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30861|                   29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1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51620|                   23828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 9306|                   1765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637798|                  61686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840575|                  29199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417700|                  25263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21.10.2010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45799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04.06.201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Normal"/>
        <w:rPr>
          <w:rFonts w:ascii="Courier New" w:hAnsi="Courier New" w:cs="Courier New"/>
          <w:sz w:val="14"/>
          <w:szCs w:val="20"/>
        </w:rPr>
      </w:pPr>
      <w:r>
        <w:rPr>
          <w:rFonts w:cs="Courier New" w:ascii="Courier New" w:hAnsi="Courier New"/>
          <w:sz w:val="14"/>
          <w:szCs w:val="20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23:00Z</dcterms:created>
  <dc:creator>Лена</dc:creator>
  <dc:description/>
  <cp:keywords/>
  <dc:language>en-US</dc:language>
  <cp:lastModifiedBy>Лена</cp:lastModifiedBy>
  <cp:lastPrinted>2010-10-21T17:23:00Z</cp:lastPrinted>
  <dcterms:modified xsi:type="dcterms:W3CDTF">2010-10-21T13:23:00Z</dcterms:modified>
  <cp:revision>3</cp:revision>
  <dc:subject/>
  <dc:title/>
</cp:coreProperties>
</file>