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-------------------------------------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5"/>
          <w:szCs w:val="15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5"/>
          <w:szCs w:val="15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5"/>
          <w:szCs w:val="15"/>
        </w:rPr>
        <w:tab/>
        <w:t>|45286552000   |29299675        |1027739881223        |      2905           |   044579196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      </w:t>
      </w:r>
      <w:r>
        <w:rPr>
          <w:sz w:val="15"/>
          <w:szCs w:val="15"/>
        </w:rPr>
        <w:t>(публикуемая форма)</w:t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    </w:t>
      </w:r>
      <w:r>
        <w:rPr>
          <w:sz w:val="15"/>
          <w:szCs w:val="15"/>
        </w:rPr>
        <w:t>за  1-ое полугодие 2010 года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</w:t>
      </w:r>
      <w:r>
        <w:rPr>
          <w:sz w:val="15"/>
          <w:szCs w:val="15"/>
        </w:rPr>
        <w:tab/>
      </w:r>
    </w:p>
    <w:p>
      <w:pPr>
        <w:pStyle w:val="Style15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Кредитной организации Коммерческий Банк Кремлевский Общество с Ограниченной Ответственностью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/ Банк Кремлевский ООО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/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Почтовый адрес</w:t>
      </w:r>
      <w:r>
        <w:rPr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121099 г.Москва пер. Николощеповский 1-й  д.6 стр.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/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     |Процентные доходы, всего, в том числе:                   |                  124537|                  13769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1   |От размещения средств в кредитных организациях           |                     607|                    1096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   |От ссуд, предоставленных клиентам, не являющимся         |                  123930|                  13659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4   |От вложений в ценные бумаги                  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     |Процентные расходы, всего, в том числе:                  |                   71298|                   5287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1   |По привлеченным средствам кредитных организаций          |                       0|                     31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2   |По привлеченным средствам клиентов, не являющимся        |                   55643|                   3831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3   |По выпущенным долговым обязательствам                    |                   15655|                   1423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     |Чистые процентные доходы (отрицательная процентная маржа)|                   53239|                   8482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4     |Изменение резерва на возможные потери по ссудам, ссудной |                   11567|                  -7422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4.1   |Изменение резерва на возможные потери по начисленным     |                     -75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5     |Чистые процентные доходы (отрицательная процентная маржа)|                   64806|                   1060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6     |Чистые доходы от операций с ценными бумагами, оцениваемы-|                     370|                    660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8     |Чистые доходы от операций с ценными бумагами,            |                     -31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9     |Чистые доходы от операций с иностранной валютой          |                   20046|                  -2765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0    |Чистые доходы от переоценки иностранной валюты           |                   -9204|                   7872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2    |Комиссионные доходы                                      |                   37787|                   3131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3    |Комиссионные расходы                                     |                    4966|                    260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6    |Изменение резерва по прочим потерям                      |                   -6816|                   -520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7    |Прочие операционные доходы                               |                     772|                     88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8    |Чистые доходы (расходы)                                  |                  102764|                   9267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9    |Операционные расходы                                     |                   93017|                   7517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0    |Прибыль (убыток) до налогообложения                      |                    9747|                   1749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1    |Начисленные (уплаченные) налоги                          |                    4858|                    300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2    |Прибыль (убыток) после налогообложения                   |                    4889|                   1449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4    |Неиспользованная прибыль (убыток) за отчетный период     |                    4889|                   1449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Зам. Председателя Правления                                 Васильева А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 xml:space="preserve"> М.П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Главный бухгалтер                                           Каспарова А.Ф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сполнитель                                                 Никифорова Е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Телефон:499-241-33-08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31:00Z</dcterms:created>
  <dc:creator>Лена</dc:creator>
  <dc:description/>
  <cp:keywords/>
  <dc:language>en-US</dc:language>
  <cp:lastModifiedBy>Лена</cp:lastModifiedBy>
  <dcterms:modified xsi:type="dcterms:W3CDTF">2010-08-05T07:35:00Z</dcterms:modified>
  <cp:revision>3</cp:revision>
  <dc:subject/>
  <dc:title/>
</cp:coreProperties>
</file>