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-------------------------------------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5"/>
          <w:szCs w:val="15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5"/>
          <w:szCs w:val="15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5"/>
          <w:szCs w:val="15"/>
        </w:rPr>
        <w:tab/>
        <w:t>|45286552000   |29299675        |1027739881223        |      2905           |   044579196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  </w:t>
      </w:r>
      <w:r>
        <w:rPr>
          <w:sz w:val="15"/>
          <w:szCs w:val="15"/>
        </w:rPr>
        <w:t>(публикуемая форма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 xml:space="preserve">                                 на  01.07.2010 года</w:t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</w:t>
      </w:r>
      <w:r>
        <w:rPr>
          <w:sz w:val="15"/>
          <w:szCs w:val="15"/>
        </w:rPr>
        <w:tab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Кредитной организации Коммерческий Банк Кремлевский Общество с Ограниченной Ответственностью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/ Банк Кремлевский ООО</w:t>
      </w:r>
    </w:p>
    <w:p>
      <w:pPr>
        <w:pStyle w:val="Style15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Почтовый адрес 121099 г.Москва пер. Николощеповский 1-й  д.6 стр.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     |Денежные средства                                        |                  150452|                  108781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     |Средства кредитных организаций в Центральном банке       |                   94723|                  192087|</w:t>
      </w:r>
    </w:p>
    <w:p>
      <w:pPr>
        <w:pStyle w:val="Style15"/>
        <w:rPr/>
      </w:pPr>
      <w:r>
        <w:rPr>
          <w:sz w:val="15"/>
          <w:szCs w:val="15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2.1   |Обязательные резервы                                     |                   15079|                    626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3     |Средства  в кредитных организациях                       |                 1039059|                  98859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4     |Чистые вложения в ценные бумаги, оцениваемые по          |                      47|                      4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5     |Чистая  ссудная задолженность                            |                 1859131|                 164099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5"/>
          <w:szCs w:val="15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8     |Основные средства, нематериальные активы и материальные  |                   18430|                   1116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9     |Прочие активы                                            |                   87634|                  12268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10    |Всего активов                                            |                 3250504|                 306538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3    |Средства клиентов, не являющихся кредитными организациями|                 2549160|                 199834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3.1  |Вклады физических лиц                                    |                  522396|                  41923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5    |Выпущенные долговые обязательства                        |                   62222|                  44431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6    |Прочие обязательства                                     |                    2156|                    216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7    |Резервы  на возможные потери по условным обязательствам  |                    3585|                    685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8    |Всего обязательств                                       |                 2617123|                 245168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2    |Резервный фонд                                           |                   30861|                   2936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4    |Переоценка основных средств                              |                      11|                      2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5    |Нераспределенная прибыль (непокрытые убытки)             |                   51620|                   2382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6    |Неиспользованная прибыль (убыток) за отчетный период     |                    4889|                   1449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7    |Всего источников собственных средств                     |                  633381|                  61370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8    |Безотзывные обязательства кредитной  организации         |                  574119|                  38853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9    |Выданные кредитной организацией гарантии и поручительства|                  295657|                  39768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Зам. Председателя Правления                                 Васильева А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 xml:space="preserve"> М.П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Главный бухгалтер                                           Каспарова А.Ф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сполнитель                                                 Никифорова Е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Телефон:499-241-33-08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30:00Z</dcterms:created>
  <dc:creator>Лена</dc:creator>
  <dc:description/>
  <cp:keywords/>
  <dc:language>en-US</dc:language>
  <cp:lastModifiedBy>Лена</cp:lastModifiedBy>
  <dcterms:modified xsi:type="dcterms:W3CDTF">2010-08-05T07:35:00Z</dcterms:modified>
  <cp:revision>3</cp:revision>
  <dc:subject/>
  <dc:title/>
</cp:coreProperties>
</file>