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4.2010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223872|                   92772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259025|                  126063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19975|                    357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1350855|                  60829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    47|                   14610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1336920|                 164661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8356|                   11880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172717|                  11447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3362820|                 261573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2383529|                 17857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401346|                  68187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343596|                  22234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2877|                    176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3357|                    1295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2733359|                 201117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29361|                   283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2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52451|                   24828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 1628|                    534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629461|                  60455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1058687|                  27464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184088|                  12311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30.04.2010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45996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28.04.201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45:00Z</dcterms:created>
  <dc:creator>Лена</dc:creator>
  <dc:description/>
  <cp:keywords/>
  <dc:language>en-US</dc:language>
  <cp:lastModifiedBy>Лена</cp:lastModifiedBy>
  <cp:lastPrinted>2010-04-30T17:45:00Z</cp:lastPrinted>
  <dcterms:modified xsi:type="dcterms:W3CDTF">2010-04-30T13:45:00Z</dcterms:modified>
  <cp:revision>3</cp:revision>
  <dc:subject/>
  <dc:title/>
</cp:coreProperties>
</file>