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10.2010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160358.0|        -5413|               1154945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9361.0|         1500|                 308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51218.0|         6826|                 5804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23828.0|        27792|                 5162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27390.0|             |                  642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 52.0|          570|                   62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33810.0|       -13159|                52065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54.6|      X      |                    3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09844.0|        12302|                22214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97736.0|        -1576|                19616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4586.0|        16546|                 2113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7522.0|        -2668|                  485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361353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35515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 484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36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362930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25092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1087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13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21.10.2010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868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670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04.06.2010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20:00Z</dcterms:created>
  <dc:creator>Лена</dc:creator>
  <dc:description/>
  <cp:keywords/>
  <dc:language>en-US</dc:language>
  <cp:lastModifiedBy>Лена</cp:lastModifiedBy>
  <dcterms:modified xsi:type="dcterms:W3CDTF">2010-10-21T13:20:00Z</dcterms:modified>
  <cp:revision>2</cp:revision>
  <dc:subject/>
  <dc:title/>
</cp:coreProperties>
</file>