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 Банковская отчетность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---------------------------------------------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4"/>
        </w:rPr>
        <w:tab/>
        <w:t>|45            |29299675        |1027739881223        |      2905           |   044579196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>БУХГАЛТЕРСКИЙ БАЛАНС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(публикуемая форма)</w:t>
      </w:r>
    </w:p>
    <w:p>
      <w:pPr>
        <w:pStyle w:val="Style15"/>
        <w:rPr>
          <w:sz w:val="14"/>
        </w:rPr>
      </w:pPr>
      <w:r>
        <w:rPr>
          <w:sz w:val="14"/>
        </w:rPr>
        <w:tab/>
        <w:t xml:space="preserve">                                 на  01.04.2009 года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ab/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Кредитной организации</w:t>
      </w:r>
    </w:p>
    <w:p>
      <w:pPr>
        <w:pStyle w:val="Style15"/>
        <w:rPr>
          <w:sz w:val="14"/>
        </w:rPr>
      </w:pPr>
      <w:r>
        <w:rPr>
          <w:sz w:val="14"/>
        </w:rPr>
        <w:t>Коммерческий Банк Кремлевский Общество с Ограниченной Ответственностью                           Банк Кремлевский ООО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Почтовый адрес</w:t>
      </w:r>
    </w:p>
    <w:p>
      <w:pPr>
        <w:pStyle w:val="Style15"/>
        <w:rPr>
          <w:sz w:val="14"/>
        </w:rPr>
      </w:pPr>
      <w:r>
        <w:rPr>
          <w:sz w:val="14"/>
        </w:rPr>
        <w:t>121099 г.Москва пер. Николощеповский 1-й  д.6 стр.1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 xml:space="preserve"> Код формы  0409806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>Квартальная/Годовая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Номер |            Наименование статьи                          |Данные на отчетную дату | Данные на соответствую-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        |                        |   щую отчетную дату    |</w:t>
      </w:r>
    </w:p>
    <w:p>
      <w:pPr>
        <w:pStyle w:val="Style15"/>
        <w:rPr>
          <w:sz w:val="14"/>
        </w:rPr>
      </w:pPr>
      <w:r>
        <w:rPr>
          <w:sz w:val="14"/>
        </w:rPr>
        <w:t>| п/п  |                                                         |                        |    прошлого года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 1    |                          2                              |           3            |          4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                             I. АКТИВЫ                         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     |Денежные средства                                        |                   92772|                   68033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     |Средства кредитных организаций в Центральном банке       |                  126063|                  155543|</w:t>
      </w:r>
    </w:p>
    <w:p>
      <w:pPr>
        <w:pStyle w:val="Style15"/>
        <w:rPr>
          <w:sz w:val="14"/>
        </w:rPr>
      </w:pPr>
      <w:r>
        <w:rPr>
          <w:sz w:val="14"/>
        </w:rPr>
        <w:t>|      |Российской Федерации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.1   |Обязательные резервы                                     |                    3570|                   4440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3     |Средства  в кредитных организациях                       |                  608291|                  20399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4     |Чистые вложения в ценные бумаги, оцениваемые по          |                   14610|                   69112|</w:t>
      </w:r>
    </w:p>
    <w:p>
      <w:pPr>
        <w:pStyle w:val="Style15"/>
        <w:rPr>
          <w:sz w:val="14"/>
        </w:rPr>
      </w:pPr>
      <w:r>
        <w:rPr>
          <w:sz w:val="14"/>
        </w:rPr>
        <w:t>|      |справедливой стоимости через прибыль или убыток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5     |Чистая  ссудная задолженность                            |                 1646613|                 185133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6     |Чистые вложения в ценные бумаги и другие финансовые      |                    1028|                    5806|</w:t>
      </w:r>
    </w:p>
    <w:p>
      <w:pPr>
        <w:pStyle w:val="Style15"/>
        <w:rPr>
          <w:sz w:val="14"/>
        </w:rPr>
      </w:pPr>
      <w:r>
        <w:rPr>
          <w:sz w:val="14"/>
        </w:rPr>
        <w:t>|      |активы, имеющиеся в наличии для продажи                  |           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6.1   |Инвестиции в дочерние и зависимые организации            |                       0|                       0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7     |Чистые вложения в  ценные бумаги, удерживаемые           |                       0|                       0|</w:t>
      </w:r>
    </w:p>
    <w:p>
      <w:pPr>
        <w:pStyle w:val="Style15"/>
        <w:rPr/>
      </w:pPr>
      <w:r>
        <w:rPr>
          <w:sz w:val="14"/>
        </w:rPr>
        <w:t>|      |до погашения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8     |Основные средства, нематериальные активы и материальные  |                   11880|                   12313|</w:t>
      </w:r>
    </w:p>
    <w:p>
      <w:pPr>
        <w:pStyle w:val="Style15"/>
        <w:rPr>
          <w:sz w:val="14"/>
        </w:rPr>
      </w:pPr>
      <w:r>
        <w:rPr>
          <w:sz w:val="14"/>
        </w:rPr>
        <w:t>|      |запасы      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9     |Прочие активы                                            |                  114473|                   1410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0    |Всего активов                                            |                 2615730|                 238023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                           II. ПАССИВЫ                       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1    |Кредиты, депозиты и прочие средства Центрального банка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Российской Федерации                                     |           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2    |Средства кредитных  организаций              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3    |Средства клиентов (некредитных организаций)              |                 1785764|                 159332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3.1  |Вклады физических лиц                                    |                  681873|                  47300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4    |Финансовые обязательства, оцениваемые по справедливой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стоимости через прибыль или убыток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5    |Выпущенные долговые обязательства                        |                  222345|                  18945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6    |Прочие обязательства                                     |                    1767|                    149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7    |Резервы  на возможные потери по условным обязательствам  |                    1295|                    1652|</w:t>
      </w:r>
    </w:p>
    <w:p>
      <w:pPr>
        <w:pStyle w:val="Style15"/>
        <w:rPr>
          <w:sz w:val="14"/>
        </w:rPr>
      </w:pPr>
      <w:r>
        <w:rPr>
          <w:sz w:val="14"/>
        </w:rPr>
        <w:t>|      |кредитного характера, прочим возможным потерям и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операциям с резидентами офшорных зон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8    |Всего обязательств                                       |                 2011171|                 178592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                           III. ИСТОЧНИКИ СОБСТВЕННЫХ СРЕДСТВ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9    |Средства акционеров (участников)                         |                  424350|                  42435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0    |Собственные акции (доли), выкупленные у акционеров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(участников)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1    |Эмиссионный доход                                        |                  121650|                  12165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2    |Резервный фонд                                           |                   28361|                   2786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    |Переоценка по справедливой стоимости ценных              |                       0|                      -1|</w:t>
      </w:r>
    </w:p>
    <w:p>
      <w:pPr>
        <w:pStyle w:val="Style15"/>
        <w:rPr>
          <w:sz w:val="14"/>
        </w:rPr>
      </w:pPr>
      <w:r>
        <w:rPr>
          <w:sz w:val="14"/>
        </w:rPr>
        <w:t>|      |бумаг, имеющихся в наличии для продажи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4    |Переоценка основных средств                              |                      21|                      2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5    |Нераспределенная прибыль (непокрытые убытки)             |                   24828|                    7564|</w:t>
      </w:r>
    </w:p>
    <w:p>
      <w:pPr>
        <w:pStyle w:val="Style15"/>
        <w:rPr>
          <w:sz w:val="14"/>
        </w:rPr>
      </w:pPr>
      <w:r>
        <w:rPr>
          <w:sz w:val="14"/>
        </w:rPr>
        <w:t>|      |прошлых лет 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6    |Неиспользованная прибыль (убыток) за отчетный период     |                    5349|                   1286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7    |Всего источников собственных средств                     |                  604559|                  59431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                           IV. ВНЕБАЛАНСОВЫЕ ОБЯЗАТЕЛЬСТВА   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8    |Безотзывные обязательства кредитной  организации         |                  274644|                  11480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9    |Выданные кредитной организацией гарантии и поручительства|                  123117|                   7044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Председатель Правления                                      Саакова Л.В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 xml:space="preserve"> М.П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ный бухгалтер                                           Каспарова А.Ф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сполнитель                                                 Никифорова Е.В.</w:t>
      </w:r>
    </w:p>
    <w:p>
      <w:pPr>
        <w:pStyle w:val="Style15"/>
        <w:rPr>
          <w:sz w:val="14"/>
        </w:rPr>
      </w:pPr>
      <w:r>
        <w:rPr>
          <w:sz w:val="14"/>
        </w:rPr>
        <w:t>Телефон:241-33-08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55:00Z</dcterms:created>
  <dc:creator>Лена</dc:creator>
  <dc:description/>
  <cp:keywords/>
  <dc:language>en-US</dc:language>
  <cp:lastModifiedBy>Лена</cp:lastModifiedBy>
  <dcterms:modified xsi:type="dcterms:W3CDTF">2009-04-29T11:56:00Z</dcterms:modified>
  <cp:revision>1</cp:revision>
  <dc:subject/>
  <dc:title/>
</cp:coreProperties>
</file>