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1-ый квартал 2009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 70748|                   66562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 453|                    2977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 (некредитным           |                   70295|                   62665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   0|                     92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     |Процентные расходы, всего, в том числе:                  |                   25223|                   1352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 316|                      67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19530|                   13058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5377|                     40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 45525|                   530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-61796|                  -13204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 -1|                      -3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-16271|                   39830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 -1626|                   -6201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-58400|                    609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103937|                    -22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14387|                   102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1443|                     88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  389|                    -39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496|                     3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 41469|                   488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 34454|                   3426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 7015|                   1460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1666|                    173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 5349|                   128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 5349|                   128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7:00Z</dcterms:created>
  <dc:creator>Лена</dc:creator>
  <dc:description/>
  <cp:keywords/>
  <dc:language>en-US</dc:language>
  <cp:lastModifiedBy>Лена</cp:lastModifiedBy>
  <cp:lastPrinted>2009-04-29T15:57:00Z</cp:lastPrinted>
  <dcterms:modified xsi:type="dcterms:W3CDTF">2009-04-29T11:58:00Z</dcterms:modified>
  <cp:revision>1</cp:revision>
  <dc:subject/>
  <dc:title/>
</cp:coreProperties>
</file>