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>ОТЧЕТ О ДВИЖЕНИИ ДЕНЕЖНЫХ СРЕДСТВ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за 2009    г.</w:t>
      </w:r>
    </w:p>
    <w:p>
      <w:pPr>
        <w:pStyle w:val="Style15"/>
        <w:rPr/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Код формы 0409814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 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тыс.руб.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        Наименование статей                     |  Денежные потоки   |  Денежные потоки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   | за отчетный период |   за предыдущий  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   |                    |  отчетный период   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   |                              2                             |         3          |         4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Чистые денежные средства, полученные от/использованные в операционной деятельности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   |Денежные средства, полученные от/использованные в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перационной деятельности до изменений в операционных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активах и обязательствах, всего,                            |               27227|              137527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   |                    |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1 |Проценты полученные                                         |              270749|              30687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2 |Проценты уплаченные                                         |             -116864|              -8833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3 |Комиссии полученные                                         |               80142|               4841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4 |Комиссии уплаченные                                         |               -5164|               -425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5 |Доходы за вычетом расходов по операциям с финансовыми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активами, оцениваемыми по справедливой стоимости через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прибыль или убыток, имеющимися в наличии для продажи        |               -6802|              -11845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6 |Доходы за вычетом расходов по операциям с ценными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бумагами, удерживаемыми до погашения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7 |Доходы за вычетом расходов по операциям с иностранной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валютой                                                     |              -23882|               6018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8 |Прочие операционные доходы                                  |                1666|                152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9 |Операционные расходы                                        |             -166612|             -16192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10|Расход/возмещение по налогу на прибыль                      |               -6006|              -1311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   |Прирост/снижение чистых денежных средств от операционных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активов и обязательств, всего,                              |              301151|              -77582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   |                    |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1 |Чистый прирост/снижение по обязательным резервам 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на счетах в Банке России                                    |              -15046|               1348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2 |Чистый прирост/снижение по вложениям в ценные бумаги,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цениваемым по справедливой стоимости через прибыль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ли убыток                                                  |               29342|               39276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3 |Чистый прирост/снижение по средствам в кредитных 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ях                                                |             -533958|             -60639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4 |Чистый прирост/снижение по ссудной задолженности            |              241461|              70733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5 |Чистый прирост/снижение по прочим активам                   |               54269|             -16611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6 |Чистый прирост/снижение по кредитам, депозитам и прочим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средствам Банка России   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7 |Чистый прирост/снижение по средствам других кредитных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й                                                 |                   0|               -173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8 |Чистый прирост/снижение по средствам клиентов (некредитных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й)                                                |               71035|              14003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9 |Чистый прирост/снижение по финансовым обязательствам,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цениваемым по справедливой стоимости через прибыль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ли убыток               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10|Чистый прирост/снижение по выпущенным долговым   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бязательствам                                              |              453707|             -20109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11|Чистый прирост (снижение) по прочим обязательствам          |                 341|               -238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3   |Итого по разделу 1 (ст. 1.1 + ст. 1.2)                      |              328378|               5994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Чистые денежные средства, полученные от/использованные в инвестиционной деятельности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Приобретение ценных бумаг и других финансовых активов,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тносящихся к категории "имеющиеся в наличии для продажи"   |                   0|                 79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2   |Выручка от реализации и погашения ценных бумаг и других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финансовых активов, относящихся к категории "имеющиеся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в наличии для продажи"                                      |               -7577|               -792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3   |Приобретение ценных бумаг, относящихся к категории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"удерживаемые до погашения"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4   |Выручка от погашения ценных бумаг, относящихся   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к категории "удерживаемые до погашения"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5   |Приобретение основных средств, нематериальных активов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 материальных запасов                                      |               -9415|               -444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6   |Выручка от реализации основных средств, нематериальных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активов и материальных запасов                              |                   2|                   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7   |Дивиденды полученные                                        |                  29|                  5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8   |Итого по разделу 2 (сумма строк с 2.1 по 2.7)               |              -16961|              -1152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Чистые денежные средства, полученные от/использованные в финансовой деятельности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.1   |Взносы акционеров (участников) в уставный капитал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.2   |Приобретение собственных акций (долей), выкупленных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у акционеров (участников)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.3   |Продажа собственных акций (долей), выкупленных   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у акционеров (участников)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.4   |Выплаченные дивиденды    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.5   |Итого по разделу 3 (сумма строк с 3.1 по 3.4)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Влияние изменений официальных курсов иностранных 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валют по отношению к рублю, установленных Банком России,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на денежные средства и их эквиваленты                       |                4148|                798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Прирост/использование денежных средств и их эквивалентов    |              315565|               5640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5.1   |Денежные средства и их эквиваленты на начало отчетного года |              305415|              24900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5.2   |Денежные средства и их эквиваленты на конец отчетного года  |              620980|              30541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.о. Председателя Правления                                 Марьин Н.Н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499-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/>
      </w:pPr>
      <w:r>
        <w:rPr>
          <w:sz w:val="14"/>
          <w:lang w:val="en-US"/>
        </w:rPr>
        <w:t>05</w:t>
      </w:r>
      <w:r>
        <w:rPr>
          <w:sz w:val="14"/>
        </w:rPr>
        <w:t>.04.2010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46:00Z</dcterms:created>
  <dc:creator>Лена</dc:creator>
  <dc:description/>
  <cp:keywords/>
  <dc:language>en-US</dc:language>
  <cp:lastModifiedBy>Лена</cp:lastModifiedBy>
  <cp:lastPrinted>2010-04-29T14:46:00Z</cp:lastPrinted>
  <dcterms:modified xsi:type="dcterms:W3CDTF">2010-04-29T10:46:00Z</dcterms:modified>
  <cp:revision>3</cp:revision>
  <dc:subject/>
  <dc:title/>
</cp:coreProperties>
</file>