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1-ое полугодие 2009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Процентные доходы, всего, в том числе:                   |                  137694|                  137514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1096|                    4165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 (некредитным           |                  136598|                  131512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ям)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.4   |От вложений в ценные бумаги                              |                       0|                    183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     |Процентные расходы, всего, в том числе:                  |                   52872|                   3512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о привлеченным средствам кредитных организаций          |                     319|                    1151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 (некредитных          |                   38317|                   32498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й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14236|                    147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 84822|                  10238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-74222|                  -18697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   0|                      -1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 10600|                   83690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6     |Чистые доходы от операций с ценными бумагами, оцениваемы-|                    6609|                   -4432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-4903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-27652|                    895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 78727|                    201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31317|                   2243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2607|                    188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156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-5204|                   -463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 887|                     78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 92677|                  10218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 75179|                   7173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         |                   17498|                   3044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 3002|                    702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14496|                   2342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14496|                   2342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 Председателя Правления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51:00Z</dcterms:created>
  <dc:creator>Лена</dc:creator>
  <dc:description/>
  <cp:keywords/>
  <dc:language>en-US</dc:language>
  <cp:lastModifiedBy>Лена</cp:lastModifiedBy>
  <cp:lastPrinted>2009-07-21T09:51:00Z</cp:lastPrinted>
  <dcterms:modified xsi:type="dcterms:W3CDTF">2009-07-21T05:51:00Z</dcterms:modified>
  <cp:revision>3</cp:revision>
  <dc:subject/>
  <dc:title/>
</cp:coreProperties>
</file>