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  <w:tab/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+--------------+-----------------------------------------------------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|Код территории|                    Код кредитной организации (филиала)                      |</w:t>
      </w:r>
    </w:p>
    <w:p>
      <w:pPr>
        <w:pStyle w:val="Style15"/>
        <w:rPr/>
      </w:pPr>
      <w:r>
        <w:rPr>
          <w:sz w:val="13"/>
          <w:szCs w:val="13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3"/>
          <w:szCs w:val="13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3"/>
          <w:szCs w:val="13"/>
        </w:rPr>
        <w:tab/>
        <w:t>|45286552000   |29299675        |1027739881223        |      2905           |   044579196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+--------------+----------------+---------------------+---------------------+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>ОТЧЕТ ОБ УРОВНЕ ДОСТАТОЧНОСТИ КАПИТАЛА,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>ВЕЛИЧИНЕ РЕЗЕРВОВ НА ПОКРЫТИЕ СОМНИТЕЛЬНЫХ ССУД И ИНЫХ АКТИВОВ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 xml:space="preserve">                   по состоянию на  01.07.2009 года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</w:t>
      </w:r>
      <w:r>
        <w:rPr>
          <w:sz w:val="13"/>
          <w:szCs w:val="13"/>
        </w:rPr>
        <w:tab/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Наименование кредитной организации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Коммерческий Банк Кремлевский Общество с Ограниченной Ответственностью                           Банк Кремлевский ООО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Почтовый адрес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121099 г.Москва пер. Николощеповский 1-й  д.6 стр.1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  <w:tab/>
        <w:tab/>
        <w:tab/>
        <w:tab/>
        <w:tab/>
        <w:tab/>
        <w:t xml:space="preserve">                                Код формы 0409808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  <w:tab/>
        <w:tab/>
        <w:tab/>
        <w:tab/>
        <w:tab/>
        <w:tab/>
        <w:t xml:space="preserve">                                      Квартальная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Номер |            Наименование показателя                      |        Данные          |Прирост (+)/ |        Данные на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                                                         |       на начало        |снижение (-) |  соответствующую дату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п/п  |                                                         |       отчетного        |за отчетный  |        отчетного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                                                         |        периода         |  период     |         периода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sz w:val="13"/>
          <w:szCs w:val="13"/>
        </w:rPr>
        <w:t>| 1    |                          2                              |           3            |      4      |          5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    |Собственные средства (капитал), (тыс. руб.), всего,      |                692377.0|       389916|               1082293.0|</w:t>
      </w:r>
    </w:p>
    <w:p>
      <w:pPr>
        <w:pStyle w:val="Style15"/>
        <w:rPr/>
      </w:pPr>
      <w:r>
        <w:rPr>
          <w:sz w:val="13"/>
          <w:szCs w:val="13"/>
        </w:rPr>
        <w:t xml:space="preserve">|      |в том числе:    </w:t>
        <w:tab/>
        <w:tab/>
        <w:t xml:space="preserve">                       </w:t>
      </w:r>
      <w:r>
        <w:rPr>
          <w:sz w:val="13"/>
          <w:szCs w:val="13"/>
          <w:lang w:val="en-US"/>
        </w:rPr>
        <w:t xml:space="preserve">    </w:t>
      </w:r>
      <w:r>
        <w:rPr>
          <w:sz w:val="13"/>
          <w:szCs w:val="13"/>
        </w:rPr>
        <w:t xml:space="preserve">  |                        |             |                        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sz w:val="13"/>
          <w:szCs w:val="13"/>
        </w:rPr>
        <w:t>| 1.1  |Уставный капитал кредитной организации,                  |                424350.0|            0|                424350.0|</w:t>
      </w:r>
    </w:p>
    <w:p>
      <w:pPr>
        <w:pStyle w:val="Style15"/>
        <w:rPr/>
      </w:pPr>
      <w:r>
        <w:rPr>
          <w:sz w:val="13"/>
          <w:szCs w:val="13"/>
        </w:rPr>
        <w:t xml:space="preserve">|      |в том числе:    </w:t>
        <w:tab/>
        <w:tab/>
        <w:t xml:space="preserve">                         </w:t>
      </w:r>
      <w:r>
        <w:rPr>
          <w:sz w:val="13"/>
          <w:szCs w:val="13"/>
          <w:lang w:val="en-US"/>
        </w:rPr>
        <w:t xml:space="preserve">    </w:t>
      </w:r>
      <w:r>
        <w:rPr>
          <w:sz w:val="13"/>
          <w:szCs w:val="13"/>
        </w:rPr>
        <w:t>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1.1|Номинальная стоимость зарегистрированных обыкновенных    |                424350.0|            0|                424350.0|</w:t>
      </w:r>
    </w:p>
    <w:p>
      <w:pPr>
        <w:pStyle w:val="Style15"/>
        <w:rPr/>
      </w:pPr>
      <w:r>
        <w:rPr>
          <w:sz w:val="13"/>
          <w:szCs w:val="13"/>
        </w:rPr>
        <w:t xml:space="preserve">|      |акций (долей)    </w:t>
        <w:tab/>
        <w:tab/>
        <w:t xml:space="preserve">                         </w:t>
      </w:r>
      <w:r>
        <w:rPr>
          <w:sz w:val="13"/>
          <w:szCs w:val="13"/>
          <w:lang w:val="en-US"/>
        </w:rPr>
        <w:t xml:space="preserve">    </w:t>
      </w:r>
      <w:r>
        <w:rPr>
          <w:sz w:val="13"/>
          <w:szCs w:val="13"/>
        </w:rPr>
        <w:t>|                        |             |                        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1.2|Номинальная стоимость зарегистрированных                 |                     0.0|             |                     0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привилегированных акций                                  |                        |             |                        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1.3|Незарегистрированная величина уставного капитала         |                     0.0|             |                     0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неакционерных кредитных организаций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2  |Собственные акции (доли), выкупленные                    |                     0.0|             |                     0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у акционеров (участников)                                |                        |             |                        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3  |Эмиссионный доход                                        |                121650.0|            0|                121650.0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4  |Резервный фонд кредитной организации                     |                 28361.0|         1000|                 29361.0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5  |Нераспределенная прибыль (непокрытые убытки):            |                 24036.0|        13574|                 37610.0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5.1|прошлых лет                                              |                  7064.0|        16764|                 23828.0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5.2|отчетного года                                           |                 16972.0|        -3190|                 13782.0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6  |Нематериальные активы                                    |                    58.0|           -3|                    55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7  |Субординированный кредит (займ, депозит,                 |                 94017.0|       375339|                469356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облигационный займ) по остаточной стоимости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8  |Источники (часть источников) капитала, для формирования  |                     0.0|             |                     0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которых инвесторами использованы ненадлежащие активы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2    |Нормативное значение достаточности собственных средств   |                    10.0|      X      |                    10.0|</w:t>
      </w:r>
    </w:p>
    <w:p>
      <w:pPr>
        <w:pStyle w:val="Style15"/>
        <w:rPr/>
      </w:pPr>
      <w:r>
        <w:rPr>
          <w:sz w:val="13"/>
          <w:szCs w:val="13"/>
        </w:rPr>
        <w:t xml:space="preserve">|      |(капитала), (процентов)  </w:t>
        <w:tab/>
        <w:t xml:space="preserve">                         </w:t>
      </w:r>
      <w:r>
        <w:rPr>
          <w:sz w:val="13"/>
          <w:szCs w:val="13"/>
          <w:lang w:val="en-US"/>
        </w:rPr>
        <w:t xml:space="preserve">    </w:t>
      </w:r>
      <w:r>
        <w:rPr>
          <w:sz w:val="13"/>
          <w:szCs w:val="13"/>
        </w:rPr>
        <w:t>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3    |Фактическое значение достаточности собственных средств   |                    32.7|      X      |                    46.4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(капитала), (процентов)</w:t>
        <w:tab/>
        <w:t xml:space="preserve">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4    |Фактически сформированные резервы на возможные           |                 99319.0|        79427|                178746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потери (тыс. руб.), всего,  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в том числе:                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4.1  |по ссудам, ссудной и приравненной к ней задолженности    |                 97300.0|        74117|                171417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4.2  |по иным активам, по которым существует риск понесения    |                   305.0|          168|                   473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потерь, и прочим потерям    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4.3  |по условным обязательствам кредитного характера,         |                  1714.0|         5142|                  6856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отраженным на внебалансовых счетах и срочным сделкам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4.4  |по операции с резидентами офшорных зон                   |                     0.0|             |                     0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Раздел "Справочно":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1. Формирование (доначисление) резерва на возможные потери по ссудам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>в отчетном периоде (тыс. руб.), всего            277268, в том числе вследствие: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1.1. выдачи новых ссуд           220832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1.2. изменения качества ссуд             55788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1.3. изменения официального курса иностранной валюты по отношению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</w:t>
      </w:r>
      <w:r>
        <w:rPr>
          <w:sz w:val="13"/>
          <w:szCs w:val="13"/>
        </w:rPr>
        <w:t>к рублю, установленного Банком России               648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1.4. иных причин                 0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2. Восстановление (уменьшение) резерва на возможные потери по ссудам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</w:t>
      </w:r>
      <w:r>
        <w:rPr>
          <w:sz w:val="13"/>
          <w:szCs w:val="13"/>
        </w:rPr>
        <w:t>в отчетном периоде (тыс. руб.), всего             203046, в том числе вследствие: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2.1. списания безнадежных ссуд                0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2.2. погашения ссуд            147379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2.3. изменения качества ссуд             51868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</w:t>
      </w:r>
      <w:r>
        <w:rPr>
          <w:sz w:val="13"/>
          <w:szCs w:val="13"/>
        </w:rPr>
        <w:t>-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2.4. изменения официального курса иностранной валюты по отношению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</w:t>
      </w:r>
      <w:r>
        <w:rPr>
          <w:sz w:val="13"/>
          <w:szCs w:val="13"/>
        </w:rPr>
        <w:t>к рублю, установленного Банком России              3799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</w:t>
      </w:r>
      <w:r>
        <w:rPr>
          <w:sz w:val="13"/>
          <w:szCs w:val="13"/>
        </w:rPr>
        <w:t>-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2.5. иных причин                 0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Зам. Председателя Правления                                 Васильева А.В.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  <w:t xml:space="preserve"> М.П.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Главный бухгалтер                                           Каспарова А.Ф.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Исполнитель Никифорова Е.В.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Телефон:241-33-08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  <w:lang w:val="en-US"/>
        </w:rPr>
      </w:pPr>
      <w:r>
        <w:rPr>
          <w:sz w:val="13"/>
          <w:szCs w:val="13"/>
          <w:lang w:val="en-US"/>
        </w:rPr>
      </w:r>
    </w:p>
    <w:p>
      <w:pPr>
        <w:pStyle w:val="Style15"/>
        <w:rPr>
          <w:sz w:val="13"/>
          <w:szCs w:val="13"/>
          <w:lang w:val="en-US"/>
        </w:rPr>
      </w:pPr>
      <w:r>
        <w:rPr>
          <w:sz w:val="13"/>
          <w:szCs w:val="13"/>
          <w:lang w:val="en-US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5:51:00Z</dcterms:created>
  <dc:creator>Лена</dc:creator>
  <dc:description/>
  <cp:keywords/>
  <dc:language>en-US</dc:language>
  <cp:lastModifiedBy>Лена</cp:lastModifiedBy>
  <cp:lastPrinted>2009-07-21T09:53:00Z</cp:lastPrinted>
  <dcterms:modified xsi:type="dcterms:W3CDTF">2009-07-21T05:53:00Z</dcterms:modified>
  <cp:revision>3</cp:revision>
  <dc:subject/>
  <dc:title/>
</cp:coreProperties>
</file>