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СВЕДЕНИЯ ОБ ОБЯЗАТЕЛЬНЫХ НОРМАТИВАХ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по состоянию на 1 января 2010   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Код формы 0409813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          |           дату         |    отчетную дату       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|     3     |           4            |            5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>|  1   |Достаточность собственных средств (капитала)</w:t>
      </w:r>
      <w:r>
        <w:rPr>
          <w:sz w:val="14"/>
          <w:lang w:val="en-US"/>
        </w:rPr>
        <w:t xml:space="preserve">    </w:t>
      </w:r>
      <w:r>
        <w:rPr>
          <w:sz w:val="14"/>
        </w:rPr>
        <w:t xml:space="preserve">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а (Н1)                                       |       10.0|                    54.6|                    32.7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Показатель мгновенной ликвидности банка (Н2)     |       15.0|                   120.2|                    74.3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Показатель текущей ликвидности банка (Н3)        |       50.0|                   138.9|                   113.7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Показатель долгосрочной ликвидности банка (Н4)   |      120.0|                    19.0|                    29.9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Показатель максимального размера риска           |       25.0|Максимальное|       15.9|Максимальное|       25.0|</w:t>
      </w:r>
    </w:p>
    <w:p>
      <w:pPr>
        <w:pStyle w:val="Style15"/>
        <w:rPr>
          <w:sz w:val="14"/>
        </w:rPr>
      </w:pPr>
      <w:r>
        <w:rPr>
          <w:sz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     |заемщиков (Н6)                                   |           |Минимальное |        2.6|Минимальное |        0.0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6   |Показатель максимального размера крупных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х рисков (Н7)                            |      800.0|                    91.9|                   245.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7   |Показатель максимального размера кредитов,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акционерам) (Н9.1)                              |       50.0|                     0.1|                     0.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8   |Показатель совокупной величины риска    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 xml:space="preserve">|      |по инсайдерам банка (Н10.1)      </w:t>
        <w:tab/>
        <w:tab/>
      </w:r>
      <w:r>
        <w:rPr>
          <w:sz w:val="14"/>
          <w:lang w:val="en-US"/>
        </w:rPr>
        <w:t xml:space="preserve">     </w:t>
      </w:r>
      <w:r>
        <w:rPr>
          <w:sz w:val="14"/>
        </w:rPr>
        <w:t xml:space="preserve"> |        3.0|                     0.1|                     0.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9   |Показатель использования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долей) других юридических лиц (Н12)             |       25.0|                     0.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0  |Показатель соотношения суммы ликвидных активов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1  |Показатель максимальной совокупной величины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2  |Показатель предоставления РНКО от своего имен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3  |Показатель минимального соотношения размера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4  |Показатель минимального соотношения размера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5  |Показатель максимального соотношения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5</w:t>
      </w:r>
      <w:r>
        <w:rPr>
          <w:sz w:val="14"/>
        </w:rPr>
        <w:t>.04.2010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3:00Z</dcterms:created>
  <dc:creator>Лена</dc:creator>
  <dc:description/>
  <cp:keywords/>
  <dc:language>en-US</dc:language>
  <cp:lastModifiedBy>Лена</cp:lastModifiedBy>
  <cp:lastPrinted>2010-04-29T14:44:00Z</cp:lastPrinted>
  <dcterms:modified xsi:type="dcterms:W3CDTF">2010-04-29T10:44:00Z</dcterms:modified>
  <cp:revision>3</cp:revision>
  <dc:subject/>
  <dc:title/>
</cp:coreProperties>
</file>