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-------------------------------------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3"/>
          <w:szCs w:val="13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3"/>
          <w:szCs w:val="13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3"/>
          <w:szCs w:val="13"/>
        </w:rPr>
        <w:tab/>
        <w:t>|45286552000   |29299675        |1027739881223        |      2905           |   044579196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 xml:space="preserve">                   </w:t>
        <w:tab/>
        <w:t>(публикуемая форма)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по состоянию на  01.01.2010 года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</w:t>
      </w:r>
      <w:r>
        <w:rPr>
          <w:sz w:val="13"/>
          <w:szCs w:val="13"/>
        </w:rPr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Наименование кредитной организации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ммерческий Банк Кремлевский Общество с Ограниченной Ответственностью                           Банк Кремлевский ООО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Почтовый адрес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121099 г.Москва пер. Николощеповский 1-й  д.6 стр.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        Код формы 04098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              Квартальная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на начало        |снижение (-) |  соответствующую дату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п/п  |                                                         |       отчетного        |за отчетный  |        отчетного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 периода         |  период     |         периода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    |Собственные средства (капитал), (тыс. руб.), всего,      |                692377.0|       467981|               1160358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 xml:space="preserve">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 xml:space="preserve">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акций (долей)    </w:t>
        <w:tab/>
        <w:tab/>
        <w:t xml:space="preserve">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 xml:space="preserve">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3|Незарегистрированная величина уставного капитала         |                     0.0|            0|                     0.0|</w:t>
      </w:r>
    </w:p>
    <w:p>
      <w:pPr>
        <w:pStyle w:val="Style15"/>
        <w:rPr/>
      </w:pPr>
      <w:r>
        <w:rPr>
          <w:sz w:val="13"/>
          <w:szCs w:val="13"/>
        </w:rPr>
        <w:t>|      |неакционерных кредитных организаций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4  |Резервный фонд кредитной организации                     |                 28361.0|         1000|                 29361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  |Нераспределенная прибыль (непокрытые убытки):            |                 24036.0|        27182|                 51218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1|прошлых лет                                              |                  7064.0|        16764|                 23828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2|отчетного года                                           |                 16972.0|        10418|                 27390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6  |Нематериальные активы                                    |                    58.0|           -6|                    52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7  |Субординированный кредит (займ, депозит,                 |                 94017.0|       439793|                53381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блигационный займ) по остаточной стоимости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8  |Источники (часть источников) капитала, для формирования  |                     0.0|             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которых инвесторами использованы ненадлежащие активы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/>
      </w:pPr>
      <w:r>
        <w:rPr>
          <w:sz w:val="13"/>
          <w:szCs w:val="13"/>
        </w:rPr>
        <w:t xml:space="preserve">|      |(капитала), (процентов)  </w:t>
        <w:tab/>
        <w:t xml:space="preserve">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 xml:space="preserve">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3    |Фактическое значение достаточности собственных средств   |                    32.7|      X      |                    54.6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(капитала), (процентов)</w:t>
        <w:tab/>
        <w:t xml:space="preserve">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    |Фактически сформированные резервы на возможные           |                 99319.0|       110525|                209844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1  |по ссудам, ссудной и приравненной к ней задолженности    |                 97300.0|       100436|                197736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2  |по иным активам, по которым существует риск понесения    |                   305.0|         4281|                  4586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3  |по условным обязательствам кредитного характера,         |                  1714.0|         5808|                  7522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4  |под операции с резидентами офшорных зон                  |                     0.0|             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Раздел "Справочно":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1. Формирование (доначисление) резерва на возможные потери по ссудам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в отчетном периоде (тыс. руб.), всего            674318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1. выдачи новых ссуд           475771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2. изменения качества ссуд            190892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7655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4. иных причин 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2. Восстановление (уменьшение) резерва на возможные потери по ссудам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в отчетном периоде (тыс. руб.), всего             573882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1. списания безнадежных ссуд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2. погашения ссуд            425861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3. изменения качества ссуд            142952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5069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5. иных причин 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И.о. Председателя Правления                                 Марьин Н.Н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 xml:space="preserve"> М.П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Главный бухгалтер                                           Каспарова А.Ф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Исполнитель Никифорова Е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Телефон:499-241-33-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sz w:val="13"/>
          <w:szCs w:val="13"/>
          <w:lang w:val="en-US"/>
        </w:rPr>
        <w:t>05</w:t>
      </w:r>
      <w:r>
        <w:rPr>
          <w:sz w:val="13"/>
          <w:szCs w:val="13"/>
        </w:rPr>
        <w:t>.04.2010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0:00Z</dcterms:created>
  <dc:creator>Лена</dc:creator>
  <dc:description/>
  <cp:keywords/>
  <dc:language>en-US</dc:language>
  <cp:lastModifiedBy>Лена</cp:lastModifiedBy>
  <cp:lastPrinted>2010-04-29T14:47:00Z</cp:lastPrinted>
  <dcterms:modified xsi:type="dcterms:W3CDTF">2010-04-29T10:47:00Z</dcterms:modified>
  <cp:revision>4</cp:revision>
  <dc:subject/>
  <dc:title/>
</cp:coreProperties>
</file>