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БУХГАЛТЕРСКИЙ БАЛАНС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sz w:val="14"/>
        </w:rPr>
        <w:tab/>
        <w:t xml:space="preserve">                                 на  01.07.2009 года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                           Банк Кремлевский ООО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Код формы  0409806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>Квартальная/Годовая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                 |   щую отчетную дату    |</w:t>
      </w:r>
    </w:p>
    <w:p>
      <w:pPr>
        <w:pStyle w:val="Style15"/>
        <w:rPr>
          <w:sz w:val="14"/>
        </w:rPr>
      </w:pPr>
      <w:r>
        <w:rPr>
          <w:sz w:val="14"/>
        </w:rPr>
        <w:t>| п/п  |                                                         |                        |    прошлого года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                            I. АКТИВЫ  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     |Денежные средства                                        |                  108781|                   66912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Средства кредитных организаций в Центральном банке       |                  192087|                  192218|</w:t>
      </w:r>
    </w:p>
    <w:p>
      <w:pPr>
        <w:pStyle w:val="Style15"/>
        <w:rPr>
          <w:sz w:val="14"/>
        </w:rPr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1   |Обязательные резервы                                     |                    6266|                   4080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Средства  в кредитных организациях                       |                  988594|                  26124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Чистые вложения в ценные бумаги, оцениваемые по          |                      47|                   71013|</w:t>
      </w:r>
    </w:p>
    <w:p>
      <w:pPr>
        <w:pStyle w:val="Style15"/>
        <w:rPr>
          <w:sz w:val="14"/>
        </w:rPr>
      </w:pPr>
      <w:r>
        <w:rPr>
          <w:sz w:val="14"/>
        </w:rPr>
        <w:t>|      |справедливой стоимости через прибыль или убыток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ая  ссудная задолженность                            |                 1640992|                 212767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     |Чистые вложения в ценные бумаги и другие финансовые      |                    1028|                    3583|</w:t>
      </w:r>
    </w:p>
    <w:p>
      <w:pPr>
        <w:pStyle w:val="Style15"/>
        <w:rPr>
          <w:sz w:val="14"/>
        </w:rPr>
      </w:pPr>
      <w:r>
        <w:rPr>
          <w:sz w:val="14"/>
        </w:rPr>
        <w:t>|      |активы, имеющиеся в наличии для продажи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.1   |Инвестиции в дочерние и зависимые организации            |                       0|                       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вложения в  ценные бумаги, удерживаемые           |                       0|                       0|</w:t>
      </w:r>
    </w:p>
    <w:p>
      <w:pPr>
        <w:pStyle w:val="Style15"/>
        <w:rPr/>
      </w:pPr>
      <w:r>
        <w:rPr>
          <w:sz w:val="14"/>
        </w:rPr>
        <w:t>|      |до погашения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Основные средства, нематериальные активы и материальные  |                   11169|                   11644|</w:t>
      </w:r>
    </w:p>
    <w:p>
      <w:pPr>
        <w:pStyle w:val="Style15"/>
        <w:rPr>
          <w:sz w:val="14"/>
        </w:rPr>
      </w:pPr>
      <w:r>
        <w:rPr>
          <w:sz w:val="14"/>
        </w:rPr>
        <w:t>|      |запасы     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Прочие активы                                            |                  122688|                   2798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0    |Всего активов                                            |                 3065386|                 276227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I. ПАССИВЫ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Средства кредитных  организаций            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Средства клиентов (некредитных организаций)              |                 1998344|                 209673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.1  |Вклады физических лиц                                    |                  419237|                  71345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Выпущенные долговые обязательства                        |                  444318|                   5211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Прочие обязательства                                     |                    2162|                    264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Резервы  на возможные потери по условным обязательствам  |                    6856|                    5917|</w:t>
      </w:r>
    </w:p>
    <w:p>
      <w:pPr>
        <w:pStyle w:val="Style15"/>
        <w:rPr>
          <w:sz w:val="14"/>
        </w:rPr>
      </w:pPr>
      <w:r>
        <w:rPr>
          <w:sz w:val="14"/>
        </w:rPr>
        <w:t>|      |кредитного характера, прочим возможным потерям и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перациям с резидентами офшорных зон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Всего обязательств                                       |                 2451680|                 215740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II. ИСТОЧНИКИ СОБСТВЕННЫХ СРЕДСТВ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Средства акционеров (участников)                         |                  424350|                  4243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Собственные акции (доли), выкупленные у акционеров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(участников)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Эмиссионный доход                                        |                  121650|                  1216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Резервный фонд                                           |                   29361|                   2836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Переоценка по справедливой стоимости ценных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бумаг, имеющихся в наличии для продажи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Переоценка основных средств                              |                      21|                      2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5    |Нераспределенная прибыль (непокрытые убытки)             |                   23828|                    7064|</w:t>
      </w:r>
    </w:p>
    <w:p>
      <w:pPr>
        <w:pStyle w:val="Style15"/>
        <w:rPr>
          <w:sz w:val="14"/>
        </w:rPr>
      </w:pPr>
      <w:r>
        <w:rPr>
          <w:sz w:val="14"/>
        </w:rPr>
        <w:t>|      |прошлых лет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6    |Неиспользованная прибыль (убыток) за отчетный период     |                   14496|                   2342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7    |Всего источников собственных средств                     |                  613706|                  60486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V. ВНЕБАЛАНСОВЫЕ ОБЯЗАТЕЛЬСТВА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8    |Безотзывные обязательства кредитной  организации         |                  388538|                  27897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9    |Выданные кредитной организацией гарантии и поручительства|                  397681|                   6620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Зам. Председателя Правления                                 Васильева А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5:50:00Z</dcterms:created>
  <dc:creator>Лена</dc:creator>
  <dc:description/>
  <cp:keywords/>
  <dc:language>en-US</dc:language>
  <cp:lastModifiedBy>Лена</cp:lastModifiedBy>
  <cp:lastPrinted>2009-07-21T09:50:00Z</cp:lastPrinted>
  <dcterms:modified xsi:type="dcterms:W3CDTF">2009-07-21T05:50:00Z</dcterms:modified>
  <cp:revision>3</cp:revision>
  <dc:subject/>
  <dc:title/>
</cp:coreProperties>
</file>