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2009 год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Процентные доходы, всего, в том числе:                   |                  285387|                  309535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1826|                    6412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283561|                  299702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   0|                    34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132874|                   90318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 319|                    177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 (некредитных          |                   88915|                   76122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43640|                   1241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52513|                  21921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-100435|                  -57770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-586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52078|                  161447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ценными бумагами, оцениваемы-|                    3528|                  -30131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-12303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-23882|                   6021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104808|                  -2754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29|                      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80193|                   4845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5164|                    42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795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-10089|                    -4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666|                    152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203167|                  19782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163181|                  15811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39986|                   397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10704|                   219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29282|                   177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29282|                   177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05.04.201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39:00Z</dcterms:created>
  <dc:creator>Лена</dc:creator>
  <dc:description/>
  <cp:keywords/>
  <dc:language>en-US</dc:language>
  <cp:lastModifiedBy>Лена</cp:lastModifiedBy>
  <cp:lastPrinted>2010-04-29T14:39:00Z</cp:lastPrinted>
  <dcterms:modified xsi:type="dcterms:W3CDTF">2010-04-29T10:39:00Z</dcterms:modified>
  <cp:revision>2</cp:revision>
  <dc:subject/>
  <dc:title/>
</cp:coreProperties>
</file>