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9 месяцев 2009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217870|                  224164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1561|                    550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216309|                  215894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   0|                    27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93309|                   650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319|                    157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63001|                   55104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29989|                    83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24561|                  15914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94435|                  -38070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-838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30126|                  121078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 4343|                  -28545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-2017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-17276|                   4189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 81389|                  -2704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46309|                   352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3883|                    29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795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-4167|                   -39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280|                    11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38121|                  13570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14489|                  1090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         |                   23632|                   266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5980|                   136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17652|                   130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17652|                   130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56:00Z</dcterms:created>
  <dc:creator>Лена</dc:creator>
  <dc:description/>
  <cp:keywords/>
  <dc:language>en-US</dc:language>
  <cp:lastModifiedBy>Лена</cp:lastModifiedBy>
  <dcterms:modified xsi:type="dcterms:W3CDTF">2009-10-22T13:56:00Z</dcterms:modified>
  <cp:revision>2</cp:revision>
  <dc:subject/>
  <dc:title/>
</cp:coreProperties>
</file>