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1.2010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81705|                   6042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457667|                  248341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18392|                    334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1483991|                  87387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    47|                   11482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1348062|                 166335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8581|                   12661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168562|                  19913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3659643|                 307029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2373414|                 22643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402377|                  77149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648063|                  20165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2152|                    340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7522|                    1714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3031151|                 247108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29361|                   28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2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23828|                    7064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29282|                   177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628492|                  59921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1152042|                  75059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267295|                   2959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 Председателя Правления                                 Марьин Н.Н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05.04.201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38:00Z</dcterms:created>
  <dc:creator>Лена</dc:creator>
  <dc:description/>
  <cp:keywords/>
  <dc:language>en-US</dc:language>
  <cp:lastModifiedBy>Лена</cp:lastModifiedBy>
  <dcterms:modified xsi:type="dcterms:W3CDTF">2010-04-29T10:38:00Z</dcterms:modified>
  <cp:revision>3</cp:revision>
  <dc:subject/>
  <dc:title/>
</cp:coreProperties>
</file>