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10.2009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                          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117919|                   34971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425902|                  339634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17634|                   1755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1038123|                  13770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    47|                   71788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1395078|                 239728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2298|                   12891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54713|                   6497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3045108|                 306027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1262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 (некредитных организаций)              |                 2007103|                 223929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399487|                  7274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413113|                  20469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3001|                    388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5029|                    5260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2428246|                 246575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29361|                   283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2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23828|                    7064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17652|                   1307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616862|                  59451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291991|                  62362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252634|                  19222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55:00Z</dcterms:created>
  <dc:creator>Лена</dc:creator>
  <dc:description/>
  <cp:keywords/>
  <dc:language>en-US</dc:language>
  <cp:lastModifiedBy>Лена</cp:lastModifiedBy>
  <dcterms:modified xsi:type="dcterms:W3CDTF">2009-10-22T13:55:00Z</dcterms:modified>
  <cp:revision>2</cp:revision>
  <dc:subject/>
  <dc:title/>
</cp:coreProperties>
</file>