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>БУХГАЛТЕРСКИЙ БАЛАНС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(публикуемая форма)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              на  01.01.2009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                           Банк Кремлевский ООО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                |   щую отчетную дату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                 |    прошлого года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    4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. АКТИВЫ  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Денежные средства                                        |                   60420|                   55429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Средства кредитных организаций в Центральном банке       |                  248341|                  210409|</w:t>
      </w:r>
    </w:p>
    <w:p>
      <w:pPr>
        <w:pStyle w:val="Style15"/>
        <w:rPr/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2.1   |Обязательные резервы                                     |                    3346|                   1683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3     |Средства  в кредитных организациях                       |                  873876|                  18269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4     |Чистые вложения в ценные бумаги, оцениваемые по          |                   11482|                   69758|</w:t>
      </w:r>
    </w:p>
    <w:p>
      <w:pPr>
        <w:pStyle w:val="Style15"/>
        <w:rPr>
          <w:sz w:val="14"/>
        </w:rPr>
      </w:pPr>
      <w:r>
        <w:rPr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Чистая  ссудная задолженность                            |                 1663353|                 236863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     |Чистые вложения в ценные бумаги и другие финансовые      |                    1028|                    5861|</w:t>
      </w:r>
    </w:p>
    <w:p>
      <w:pPr>
        <w:pStyle w:val="Style15"/>
        <w:rPr>
          <w:sz w:val="14"/>
        </w:rPr>
      </w:pPr>
      <w:r>
        <w:rPr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5"/>
        <w:rPr/>
      </w:pPr>
      <w:r>
        <w:rPr>
          <w:sz w:val="14"/>
        </w:rPr>
        <w:t>|      |до погашения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8     |Основные средства, нематериальные активы и материальные  |                   12661|                   11301|</w:t>
      </w:r>
    </w:p>
    <w:p>
      <w:pPr>
        <w:pStyle w:val="Style15"/>
        <w:rPr>
          <w:sz w:val="14"/>
        </w:rPr>
      </w:pPr>
      <w:r>
        <w:rPr>
          <w:sz w:val="14"/>
        </w:rPr>
        <w:t>|      |запасы     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9     |Прочие активы                                            |                  199134|                   51839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0    |Всего активов                                            |                 3070295|                 2955928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                             II. ПАССИВЫ                    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    |Средства клиентов (некредитных организаций)              |                 2264311|                 199953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3.1  |Вклады физических лиц                                    |                  771494|                  423276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5    |Выпущенные долговые обязательства                        |                  201656|                  3714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6    |Прочие обязательства                                     |                    3404|                    217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7    |Резервы  на возможные потери по условным обязательствам  |                    1714|                    1330|</w:t>
      </w:r>
    </w:p>
    <w:p>
      <w:pPr>
        <w:pStyle w:val="Style15"/>
        <w:rPr>
          <w:sz w:val="14"/>
        </w:rPr>
      </w:pPr>
      <w:r>
        <w:rPr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8    |Всего обязательств                                       |                 2471085|                 2374483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19    |Средства акционеров (участников)                         |                  424350|                  4243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(участников)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1    |Эмиссионный доход                                        |                  121650|                  12165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2    |Резервный фонд                                           |                   28361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4    |Переоценка основных средств                              |                      21|                      2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5    |Нераспределенная прибыль (непокрытые убытки)             |                    7064|                   28027|</w:t>
      </w:r>
    </w:p>
    <w:p>
      <w:pPr>
        <w:pStyle w:val="Style15"/>
        <w:rPr>
          <w:sz w:val="14"/>
        </w:rPr>
      </w:pPr>
      <w:r>
        <w:rPr>
          <w:sz w:val="14"/>
        </w:rPr>
        <w:t>|      |прошлых лет                                   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6    |Неиспользованная прибыль (убыток) за отчетный период     |                   17764|                    7397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7    |Всего источников собственных средств                     |                  599210|                  581445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8    |Безотзывные обязательства кредитной  организации         |                  750597|                  12131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29    |Выданные кредитной организацией гарантии и поручительства|                   29596|                   27794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  <w:lang w:val="en-US"/>
        </w:rPr>
        <w:t>02</w:t>
      </w:r>
      <w:r>
        <w:rPr>
          <w:sz w:val="14"/>
        </w:rPr>
        <w:t>.04.2009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4:00Z</dcterms:created>
  <dc:creator>Лена</dc:creator>
  <dc:description/>
  <cp:keywords/>
  <dc:language>en-US</dc:language>
  <cp:lastModifiedBy>Лена</cp:lastModifiedBy>
  <cp:lastPrinted>2009-04-23T09:58:00Z</cp:lastPrinted>
  <dcterms:modified xsi:type="dcterms:W3CDTF">2009-04-23T05:58:00Z</dcterms:modified>
  <cp:revision>3</cp:revision>
  <dc:subject/>
  <dc:title/>
</cp:coreProperties>
</file>