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         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              на  01.07.2008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Код формы  0409806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>Квартальная/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|                        |    прошлого года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. АКТИВЫ                                                    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Денежные средства                                        |                   66912|                   21006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Средства кредитных организаций в Центральном банке       |                  192218|                  120940|</w:t>
      </w:r>
    </w:p>
    <w:p>
      <w:pPr>
        <w:pStyle w:val="Style15"/>
        <w:rPr/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2.1   |Обязательные резервы                                     |                   40800|                   1655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Средства  в кредитных организациях                       |                  261248|                   90337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Чистые вложения в ценные бумаги, оцениваемые по          |                   71013|                   92731|</w:t>
      </w:r>
    </w:p>
    <w:p>
      <w:pPr>
        <w:pStyle w:val="Style15"/>
        <w:rPr>
          <w:sz w:val="14"/>
        </w:rPr>
      </w:pPr>
      <w:r>
        <w:rPr>
          <w:sz w:val="14"/>
        </w:rPr>
        <w:t>|      |справедливой стоимости через прибыль или убыток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ая  ссудная задолженность                            |                 2127670|                 100169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вложения в ценные бумаги и другие финансовые      |                    3583|                    5502|</w:t>
      </w:r>
    </w:p>
    <w:p>
      <w:pPr>
        <w:pStyle w:val="Style15"/>
        <w:rPr>
          <w:sz w:val="14"/>
        </w:rPr>
      </w:pPr>
      <w:r>
        <w:rPr>
          <w:sz w:val="14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до погашения        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Основные средства, нематериальные активы и материальные  |                   11644|                   11314|</w:t>
      </w:r>
    </w:p>
    <w:p>
      <w:pPr>
        <w:pStyle w:val="Style15"/>
        <w:rPr>
          <w:sz w:val="14"/>
        </w:rPr>
      </w:pPr>
      <w:r>
        <w:rPr>
          <w:sz w:val="14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Прочие активы                                            |                   27989|                   1871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0    |Всего активов                                            |                 2762277|                 136224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Средства кредитных  организаций                          |                       0|                   4000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Средства клиентов (некредитных организаций)              |                 2096739|                 102185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3.1  |Вклады физических лиц                                    |                  713452|                  17336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Выпущенные долговые обязательства                        |                   52112|                   9718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Прочие обязательства                                     |                    2640|                    163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Резервы  на возможные потери по условным обязательствам  |                    5917|                     651|</w:t>
      </w:r>
    </w:p>
    <w:p>
      <w:pPr>
        <w:pStyle w:val="Style15"/>
        <w:rPr>
          <w:sz w:val="14"/>
        </w:rPr>
      </w:pPr>
      <w:r>
        <w:rPr>
          <w:sz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Всего обязательств                                       |                 2157408|                 116131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Средства акционеров (участников)                         |                  424350|                  17100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.1  |Зарегистрированные обыкновенные акции и доли             |                  424350|                  17100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.2  |Зарегистрированные привилегированные акции 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.3  |Незарегистрированный уставный капитал неакционерных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кредитных организаций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Эмиссионный доход                                        |                  12165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Переоценка по справедливой стоимости ценных бумаг,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хся в наличии для продажи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Переоценка основных средств                              |                      21|                      2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Нераспределенная прибыль прошлых лет (непокрытые убытки  |                   35425|                   28027|</w:t>
      </w:r>
    </w:p>
    <w:p>
      <w:pPr>
        <w:pStyle w:val="Style15"/>
        <w:rPr>
          <w:sz w:val="14"/>
        </w:rPr>
      </w:pPr>
      <w:r>
        <w:rPr>
          <w:sz w:val="14"/>
        </w:rPr>
        <w:t>|      |прошлых лет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5    |Прибыль (убыток) за отчетный период                     |                   23423|                    187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6    |Всего источников собственных средств                     |                  604869|                  20092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7    |Всего пассивов                                           |                 2762277|                 136224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8    |Безотзывные обязательства кредитной  организации         |                  278974|                   6357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9    |Выданные кредитной организацией гарантии и поручительства|                   66205|                    456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Председатель Правления                                      Саакова Л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11.08.2008</w:t>
      </w:r>
    </w:p>
    <w:p>
      <w:pPr>
        <w:pStyle w:val="Style15"/>
        <w:rPr>
          <w:sz w:val="14"/>
        </w:rPr>
      </w:pPr>
      <w:r>
        <w:rPr>
          <w:sz w:val="14"/>
        </w:rPr>
        <w:t>Контрольная сумма            :48918</w:t>
      </w:r>
    </w:p>
    <w:p>
      <w:pPr>
        <w:pStyle w:val="Style15"/>
        <w:rPr>
          <w:sz w:val="14"/>
        </w:rPr>
      </w:pPr>
      <w:r>
        <w:rPr>
          <w:sz w:val="14"/>
        </w:rPr>
        <w:t>Версия файла описателей(.PAK):15.07.20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5:25:00Z</dcterms:created>
  <dc:creator>nikiforova</dc:creator>
  <dc:description/>
  <cp:keywords/>
  <dc:language>en-US</dc:language>
  <cp:lastModifiedBy>nikiforova</cp:lastModifiedBy>
  <cp:lastPrinted>2008-08-11T09:25:00Z</cp:lastPrinted>
  <dcterms:modified xsi:type="dcterms:W3CDTF">2008-08-11T05:25:00Z</dcterms:modified>
  <cp:revision>2</cp:revision>
  <dc:subject/>
  <dc:title/>
</cp:coreProperties>
</file>