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СВЕДЕНИЯ ОБ ОБЯЗАТЕЛЬНЫХ НОРМАТИВАХ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>(публикуемая форма)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по состоянию на 1 января 2009    года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ab/>
      </w:r>
    </w:p>
    <w:p>
      <w:pPr>
        <w:pStyle w:val="Style15"/>
        <w:rPr>
          <w:sz w:val="14"/>
        </w:rPr>
      </w:pPr>
      <w:r>
        <w:rPr>
          <w:sz w:val="14"/>
        </w:rPr>
        <w:t>Наименование кредитной организации</w:t>
      </w:r>
    </w:p>
    <w:p>
      <w:pPr>
        <w:pStyle w:val="Style15"/>
        <w:rPr>
          <w:sz w:val="14"/>
        </w:rPr>
      </w:pPr>
      <w:r>
        <w:rPr>
          <w:sz w:val="14"/>
        </w:rPr>
        <w:t>Коммерческий Банк Кремлевский Общество с Ограниченной Ответственностью</w:t>
      </w:r>
    </w:p>
    <w:p>
      <w:pPr>
        <w:pStyle w:val="Style15"/>
        <w:rPr>
          <w:sz w:val="14"/>
        </w:rPr>
      </w:pPr>
      <w:r>
        <w:rPr>
          <w:sz w:val="14"/>
        </w:rPr>
        <w:t>Почтовый адрес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Код формы 0409813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Годовая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процент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|Нормативное|               Фактическое значение       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| значение  |-------------------------------------------------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|           |        на отчетную     |    на предыдущую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|           |           дату         |    отчетную дату       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                          2                      |     3     |           4            |            5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/>
      </w:pPr>
      <w:r>
        <w:rPr>
          <w:sz w:val="14"/>
        </w:rPr>
        <w:t>|  1   |Достаточность собственных средств (капитала)</w:t>
      </w:r>
      <w:r>
        <w:rPr>
          <w:sz w:val="14"/>
          <w:lang w:val="en-US"/>
        </w:rPr>
        <w:t xml:space="preserve">    </w:t>
      </w:r>
      <w:r>
        <w:rPr>
          <w:sz w:val="14"/>
        </w:rPr>
        <w:t xml:space="preserve">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банка (Н1)                                       |       10.0|                    32.7|                    27.9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2   |Показатель мгновенной ликвидности банка (Н2)     |       15.0|                    74.3|                    23.1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3   |Показатель текущей ликвидности банка (Н3)        |       50.0|                   113.7|                    70.5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4   |Показатель долгосрочной ликвидности банка (Н4)   |      120.0|                    29.9|                     6.0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5   |Показатель максимального размера риска           |       25.0|Максимальное|       25.0|Максимальное|       25.0|</w:t>
      </w:r>
    </w:p>
    <w:p>
      <w:pPr>
        <w:pStyle w:val="Style15"/>
        <w:rPr/>
      </w:pPr>
      <w:r>
        <w:rPr>
          <w:sz w:val="14"/>
        </w:rPr>
        <w:t>|      |на одного заемщика или группу связанных          |           |------------------------|------------------------|</w:t>
      </w:r>
    </w:p>
    <w:p>
      <w:pPr>
        <w:pStyle w:val="Style15"/>
        <w:rPr>
          <w:sz w:val="14"/>
        </w:rPr>
      </w:pPr>
      <w:r>
        <w:rPr>
          <w:sz w:val="14"/>
        </w:rPr>
        <w:t>|      |заемщиков (Н6)                                   |           |Минимальное |        0.0|Минимальное |        0.0|</w:t>
      </w:r>
    </w:p>
    <w:p>
      <w:pPr>
        <w:pStyle w:val="Style15"/>
        <w:rPr/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6   |Показатель максимального размера крупных         |           |                        |                        |</w:t>
      </w:r>
    </w:p>
    <w:p>
      <w:pPr>
        <w:pStyle w:val="Style15"/>
        <w:rPr/>
      </w:pPr>
      <w:r>
        <w:rPr>
          <w:sz w:val="14"/>
        </w:rPr>
        <w:t>|      |кредитных рисков (Н7)                            |      800.0|                   245.9|                   255.2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/>
      </w:pPr>
      <w:r>
        <w:rPr>
          <w:sz w:val="14"/>
        </w:rPr>
        <w:t>|  7   |Показатель максимального размера кредитов,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банковских гарантий и поручительств,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едоставленных банком своим участникам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акционерам) (Н9.1)                              |       50.0|                     0.1|                     0.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8   |Показатель совокупной величины риска             |           |                        |                        |</w:t>
      </w:r>
    </w:p>
    <w:p>
      <w:pPr>
        <w:pStyle w:val="Style15"/>
        <w:rPr/>
      </w:pPr>
      <w:r>
        <w:rPr>
          <w:sz w:val="14"/>
        </w:rPr>
        <w:t xml:space="preserve">|      |по инсайдерам банка (Н10.1)      </w:t>
        <w:tab/>
        <w:tab/>
      </w:r>
      <w:r>
        <w:rPr>
          <w:sz w:val="14"/>
          <w:lang w:val="en-US"/>
        </w:rPr>
        <w:t xml:space="preserve">     </w:t>
      </w:r>
      <w:r>
        <w:rPr>
          <w:sz w:val="14"/>
        </w:rPr>
        <w:t xml:space="preserve"> |        3.0|                     0.2|                     0.1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9   |Показатель использования собственных средств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банка для приобретения акций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долей) других юридических лиц (Н12)             |       25.0|                     0.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0  |Показатель соотношения суммы ликвидных активов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роком исполнения в ближайшие 30 календарных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дней к сумме обязательств РНКО (Н15)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1  |Показатель максимальной совокупной величины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редитов клиентам - участникам расчетов на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завершение расчетов (Н16)         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2  |Показатель предоставления РНКО от своего имени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за свой счет кредитов заемщикам, кроме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лиентов - участнивов расчетов (Н16.1)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3  |Показатель минимального соотношения размера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предоставленных кредитов с ипотечным покрытием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 собственных средств (капитала) (Н17)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4  |Показатель минимального соотношения размера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потечного покрытия и объема эмиссии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блигаций с ипотечным покрытием (Н18)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 15  |Показатель максимального соотношения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овокупной суммы обязательств кредитной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организации - эмитента перед кредиторами,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которые в соответствии с федеральными законами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имеют приоритетное право на удовлетворение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воих требований перед владельцами облигаций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с ипотечным покрытием, и собственных средств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 (Н19)                                 |           |           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+-----------+-----------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                                               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/>
      </w:pPr>
      <w:r>
        <w:rPr>
          <w:sz w:val="14"/>
          <w:lang w:val="en-US"/>
        </w:rPr>
        <w:t>02</w:t>
      </w:r>
      <w:r>
        <w:rPr>
          <w:sz w:val="14"/>
        </w:rPr>
        <w:t>.04.2009</w:t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47:00Z</dcterms:created>
  <dc:creator>Лена</dc:creator>
  <dc:description/>
  <cp:keywords/>
  <dc:language>en-US</dc:language>
  <cp:lastModifiedBy>Лена</cp:lastModifiedBy>
  <cp:lastPrinted>2009-04-23T10:01:00Z</cp:lastPrinted>
  <dcterms:modified xsi:type="dcterms:W3CDTF">2009-04-23T06:02:00Z</dcterms:modified>
  <cp:revision>6</cp:revision>
  <dc:subject/>
  <dc:title/>
</cp:coreProperties>
</file>