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 ДВИЖЕНИИ ДЕНЕЖНЫХ СРЕДСТВ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за 2008    г.</w:t>
      </w:r>
    </w:p>
    <w:p>
      <w:pPr>
        <w:pStyle w:val="Style15"/>
        <w:rPr/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</w:t>
      </w: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Код формы 0409814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   | за отчетный период |   за предыдущий  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   |                    |  отчетный период   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   |                              2                             |         3          |         4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     |Чистые денежные средства, полученные от/использованные в операционной деятельности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   |Денежные средства, полученные от/использованные в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перационной деятельности до изменений в операционных       |                    |                    |</w:t>
      </w:r>
    </w:p>
    <w:p>
      <w:pPr>
        <w:pStyle w:val="Style15"/>
        <w:rPr/>
      </w:pPr>
      <w:r>
        <w:rPr>
          <w:sz w:val="14"/>
        </w:rPr>
        <w:t>|      |активах и обязательствах, всего,                            |              137527|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   |                    |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1 |Проценты полученные                                         |              306875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2 |Проценты уплаченные                                         |              -88336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1.3 |Комиссии полученные                                         |               48416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1.4 |Комиссии уплаченные                                         |               -4257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5 |Доходы за вычетом расходов по операциям с финансовыми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ами, оцениваемыми по справедливой стоимости через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ибыль или убыток, имеющимися в наличии для продажи        |              -11845|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6 |Доходы за вычетом расходов по операциям с ценными           |                    |                    |</w:t>
      </w:r>
    </w:p>
    <w:p>
      <w:pPr>
        <w:pStyle w:val="Style15"/>
        <w:rPr/>
      </w:pPr>
      <w:r>
        <w:rPr>
          <w:sz w:val="14"/>
        </w:rPr>
        <w:t>|      |бумагами, удерживаемыми до погашения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1.7 |Доходы за вычетом расходов по операциям с иностранной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алютой                                                     |               60186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1.8 |Прочие операционные доходы                                  |                152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1.9 |Операционные расходы                                        |             -161922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1.10|Расход/возмещение по налогу на прибыль                      |              -1311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   |Прирост/снижение чистых денежных средств от операционных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ов и обязательств, всего,                              |              -77582|                   0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   |                    |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1 |Чистый прирост/снижение по обязательным резервам            |                    |                    |</w:t>
      </w:r>
    </w:p>
    <w:p>
      <w:pPr>
        <w:pStyle w:val="Style15"/>
        <w:rPr/>
      </w:pPr>
      <w:r>
        <w:rPr>
          <w:sz w:val="14"/>
        </w:rPr>
        <w:t>|      |на счетах в Банке России                                    |               13486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2.2 |Чистый прирост/снижение по вложениям в ценные бумаги,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ли убыток                                                  |               39276|                   0|</w:t>
      </w:r>
    </w:p>
    <w:p>
      <w:pPr>
        <w:pStyle w:val="Style15"/>
        <w:rPr/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3 |Чистый прирост/снижение по средствам в кредитных            |                    |                    |</w:t>
      </w:r>
    </w:p>
    <w:p>
      <w:pPr>
        <w:pStyle w:val="Style15"/>
        <w:rPr/>
      </w:pPr>
      <w:r>
        <w:rPr>
          <w:sz w:val="14"/>
        </w:rPr>
        <w:t>|      |организациях                                                |             -606393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/>
      </w:pPr>
      <w:r>
        <w:rPr>
          <w:sz w:val="14"/>
        </w:rPr>
        <w:t>|1.2.4 |Чистый прирост/снижение по ссудной задолженности            |              707337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5 |Чистый прирост/снижение по прочим активам                   |             -166118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6 |Чистый прирост/снижение по кредитам, депозитам и прочим     |                    |                    |</w:t>
      </w:r>
    </w:p>
    <w:p>
      <w:pPr>
        <w:pStyle w:val="Style15"/>
        <w:rPr/>
      </w:pPr>
      <w:r>
        <w:rPr>
          <w:sz w:val="14"/>
        </w:rPr>
        <w:t>|      |средствам Банка России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7 |Чистый прирост/снижение по средствам других кредитных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                                                 |               -1733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8 |Чистый прирост/снижение по средствам клиентов (некредитных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й)                                                |              140036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9 |Чистый прирост/снижение по финансовым обязательствам,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ли убыток           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10|Чистый прирост/снижение по выпущенным долговым  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бязательствам                                              |             -201091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2.11|Чистый прирост (снижение) по прочим обязательствам          |               -2382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1.3   |Итого по разделу 1 (ст. 1.1 + ст. 1.2)                      |               59945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     |Чистые денежные средства, полученные от/использованные в инвестиционной деятельности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1   |Приобретение ценных бумаг и других финансовых активов,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тносящихся к категории "имеющиеся в наличии для продажи"   |                 796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2   |Выручка от реализации и погашения ценных бумаг и других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финансовых активов, относящихся к категории "имеющиеся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наличии для продажи"                                      |               -7929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3   |Приобретение ценных бумаг, относящихся к категории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"удерживаемые до погашения"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4   |Выручка от погашения ценных бумаг, относящихся  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 категории "удерживаемые до погашения"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5   |Приобретение основных средств, нематериальных активов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материальных запасов                                      |               -4446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6   |Выручка от реализации основных средств, нематериальных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активов и материальных запасов                              |                   6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7   |Дивиденды полученные                                        |                  52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2.8   |Итого по разделу 2 (сумма строк с 2.1 по 2.7)               |              -11521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     |Чистые денежные средства, полученные от/использованные в финансовой деятельности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1   |Взносы акционеров (участников) в уставный капитал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2   |Приобретение собственных акций (долей), выкупленных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3   |Продажа собственных акций (долей), выкупленных  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4   |Выплаченные дивиденды                        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3.5   |Итого по разделу 3 (сумма строк с 3.1 по 3.4)               |                   0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4     |Влияние изменений официальных курсов иностранных        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алют по отношению к рублю, установленных Банком России,    |                    |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на денежные средства и их эквиваленты                       |                7985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     |Прирост/использование денежных средств и их эквивалентов    |               56409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.1   |Денежные средства и их эквиваленты на начало отчетного года |              249006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  <w:t>|5.2   |Денежные средства и их эквиваленты на конец отчетного года  |              305415|                   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+--------------------+----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  <w:lang w:val="en-US"/>
        </w:rPr>
        <w:t>02</w:t>
      </w:r>
      <w:r>
        <w:rPr>
          <w:sz w:val="14"/>
        </w:rPr>
        <w:t>.04.2009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49:00Z</dcterms:created>
  <dc:creator>Лена</dc:creator>
  <dc:description/>
  <cp:keywords/>
  <dc:language>en-US</dc:language>
  <cp:lastModifiedBy>Лена</cp:lastModifiedBy>
  <cp:lastPrinted>2009-04-17T18:49:00Z</cp:lastPrinted>
  <dcterms:modified xsi:type="dcterms:W3CDTF">2009-04-23T06:02:00Z</dcterms:modified>
  <cp:revision>5</cp:revision>
  <dc:subject/>
  <dc:title/>
</cp:coreProperties>
</file>