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ОТЧЕТ О ПРИБЫЛЯХ И УБЫТКАХ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за  2008 год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Наименование 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/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</w:t>
        <w:tab/>
        <w:tab/>
      </w:r>
      <w:r>
        <w:rPr>
          <w:sz w:val="14"/>
          <w:lang w:val="en-US"/>
        </w:rPr>
        <w:t xml:space="preserve">       </w:t>
      </w:r>
      <w:r>
        <w:rPr>
          <w:sz w:val="14"/>
        </w:rPr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   года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Процентные доходы, всего, в том числе:                   |                  309535|                  130019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От размещения средств в кредитных организациях           |                    6412|                   13821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От ссуд, предоставленных клиентам (некредитным           |                  299702|                  111225|</w:t>
      </w:r>
    </w:p>
    <w:p>
      <w:pPr>
        <w:pStyle w:val="Style15"/>
        <w:rPr/>
      </w:pPr>
      <w:r>
        <w:rPr>
          <w:sz w:val="14"/>
        </w:rPr>
        <w:t>|      |организациям)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.3   |От оказания услуг по финансовой аренде (лизингу)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.4   |От вложений в ценные бумаги                              |                    3421|                    497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Процентные расходы, всего, в том числе:                  |                   90318|                   41318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о привлеченным средствам кредитных организаций          |                    1779|                     934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По привлеченным средствам клиентов (некредитных          |                   76122|                   25592|</w:t>
      </w:r>
    </w:p>
    <w:p>
      <w:pPr>
        <w:pStyle w:val="Style15"/>
        <w:rPr/>
      </w:pPr>
      <w:r>
        <w:rPr>
          <w:sz w:val="14"/>
        </w:rPr>
        <w:t>|      |организаций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3   |По выпущенным долговым обязательствам                    |                   12417|                   1479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3     |Чистые процентные доходы (отрицательная процентная маржа)|                  219217|                   8870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Изменение резерва на возможные потери по ссудам, ссудной |                  -57770|                  -26277|</w:t>
      </w:r>
    </w:p>
    <w:p>
      <w:pPr>
        <w:pStyle w:val="Style15"/>
        <w:rPr>
          <w:sz w:val="14"/>
        </w:rPr>
      </w:pPr>
      <w:r>
        <w:rPr>
          <w:sz w:val="14"/>
        </w:rPr>
        <w:t>|      |и приравненной к ней задолженности, а также средствам,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размещенным на корреспондентских счетах, всего,          |                        |                        |</w:t>
      </w:r>
    </w:p>
    <w:p>
      <w:pPr>
        <w:pStyle w:val="Style15"/>
        <w:rPr/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4.1   |Изменение резерва на возможные потери по начисленным     |                       0|                      -2|</w:t>
      </w:r>
    </w:p>
    <w:p>
      <w:pPr>
        <w:pStyle w:val="Style15"/>
        <w:rPr>
          <w:sz w:val="14"/>
        </w:rPr>
      </w:pPr>
      <w:r>
        <w:rPr>
          <w:sz w:val="14"/>
        </w:rPr>
        <w:t>|      |процентным доходам  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ые процентные доходы (отрицательная процентная маржа)|                  161447|                   62424|</w:t>
      </w:r>
    </w:p>
    <w:p>
      <w:pPr>
        <w:pStyle w:val="Style15"/>
        <w:rPr/>
      </w:pPr>
      <w:r>
        <w:rPr>
          <w:sz w:val="14"/>
        </w:rPr>
        <w:t>|      |после создания резерва на возможные потери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6     |Чистые доходы от операций с ценными бумагами, оцениваемы-|                  -30131|                    5281|</w:t>
      </w:r>
    </w:p>
    <w:p>
      <w:pPr>
        <w:pStyle w:val="Style15"/>
        <w:rPr>
          <w:sz w:val="14"/>
        </w:rPr>
      </w:pPr>
      <w:r>
        <w:rPr>
          <w:sz w:val="14"/>
        </w:rPr>
        <w:t>|      |ми по справедливой стоимости через прибыль или убыток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доходы от операций с ценными бумагами,            |                  -12303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имеющимися в наличии для продажи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8     |Чистые доходы от операций с ценными бумагами,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и до погашения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Чистые доходы от операций с иностранной валютой          |                   60214|                   1319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0    |Чистые доходы от переоценки иностранной валюты           |                  -27543|                    -36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1    |Доходы от участия в капитале других юридических лиц      |                      52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Комиссионные доходы                                      |                   48454|                   2196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Комиссионные расходы                                     |                    4257|                    240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Изменение резерва на возможные потери по ценным бумагам, |                     795|                    -718|</w:t>
      </w:r>
    </w:p>
    <w:p>
      <w:pPr>
        <w:pStyle w:val="Style15"/>
        <w:rPr>
          <w:sz w:val="14"/>
        </w:rPr>
      </w:pPr>
      <w:r>
        <w:rPr>
          <w:sz w:val="14"/>
        </w:rPr>
        <w:t>|      |имеющимся в наличии для продажи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Изменение резерва на возможные потери по ценным бумагам,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удерживаемым до погашения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Изменение резерва по прочим потерям                      |                    -421|                    -78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Прочие операционные доходы                               |                    1520|                   -257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Чистые доходы (расходы)                                  |                  197827|                   9602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Операционные расходы                                     |                  158114|                   7941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Прибыль (убыток) до налогообложения                      |                   39713|                   1661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Начисленные (уплаченные) налоги                          |                   21949|                    921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Прибыль (убыток) после налогообложения                   |                   17764|                    739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3    |Выплаты из прибыли после налогообложения, всего,         |                       0|                     50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1  |Распределение между акционерами (участниками)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виде дивидендов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.2  |Отчисления на формирование и пополнение резервного фонда |                       0|                     50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Неиспользованная прибыль (убыток) за отчетный период     |                   17764|                    689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  <w:lang w:val="en-US"/>
        </w:rPr>
        <w:t>02</w:t>
      </w:r>
      <w:r>
        <w:rPr>
          <w:sz w:val="14"/>
        </w:rPr>
        <w:t>.04.2009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5:01:00Z</dcterms:created>
  <dc:creator>Лена</dc:creator>
  <dc:description/>
  <cp:keywords/>
  <dc:language>en-US</dc:language>
  <cp:lastModifiedBy>Лена</cp:lastModifiedBy>
  <dcterms:modified xsi:type="dcterms:W3CDTF">2009-05-05T07:07:00Z</dcterms:modified>
  <cp:revision>7</cp:revision>
  <dc:subject/>
  <dc:title/>
</cp:coreProperties>
</file>