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      Банковская отчетность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---------------------------------------------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Код территории|                    Код кредитной организации(филиала)       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4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4"/>
        </w:rPr>
        <w:tab/>
        <w:t>|45            |29299675        |1027739881223        |      2905           |   044579196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>БУХГАЛТЕРСКИЙ БАЛАНС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(публикуемая форма)</w:t>
      </w:r>
    </w:p>
    <w:p>
      <w:pPr>
        <w:pStyle w:val="Style15"/>
        <w:rPr>
          <w:sz w:val="14"/>
        </w:rPr>
      </w:pPr>
      <w:r>
        <w:rPr>
          <w:sz w:val="14"/>
        </w:rPr>
        <w:tab/>
        <w:t xml:space="preserve">                                 на  01.10.2008 года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ab/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Кредитной организации</w:t>
      </w:r>
    </w:p>
    <w:p>
      <w:pPr>
        <w:pStyle w:val="Style15"/>
        <w:rPr>
          <w:sz w:val="14"/>
        </w:rPr>
      </w:pPr>
      <w:r>
        <w:rPr>
          <w:sz w:val="14"/>
        </w:rPr>
        <w:t>Коммерческий Банк Кремлевский Общество с Ограниченной Ответственностью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Почтовый адрес</w:t>
      </w:r>
    </w:p>
    <w:p>
      <w:pPr>
        <w:pStyle w:val="Style15"/>
        <w:rPr>
          <w:sz w:val="14"/>
        </w:rPr>
      </w:pPr>
      <w:r>
        <w:rPr>
          <w:sz w:val="14"/>
        </w:rPr>
        <w:t>121099 г.Москва пер. Николощеповский 1-й  д.6 стр.1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ab/>
        <w:t xml:space="preserve"> Код формы  0409806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ab/>
        <w:t>Квартальная/Годовая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Номер |            Наименование статьи                          |Данные на отчетную дату | Данные на соответствую-|</w:t>
      </w:r>
    </w:p>
    <w:p>
      <w:pPr>
        <w:pStyle w:val="Style15"/>
        <w:rPr>
          <w:sz w:val="14"/>
        </w:rPr>
      </w:pPr>
      <w:r>
        <w:rPr>
          <w:sz w:val="14"/>
        </w:rPr>
        <w:t>|      |                                                         |                        |   щую отчетную дату    |</w:t>
      </w:r>
    </w:p>
    <w:p>
      <w:pPr>
        <w:pStyle w:val="Style15"/>
        <w:rPr>
          <w:sz w:val="14"/>
        </w:rPr>
      </w:pPr>
      <w:r>
        <w:rPr>
          <w:sz w:val="14"/>
        </w:rPr>
        <w:t>| п/п  |                                                         |                        |    прошлого года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1    |                          2                              |           3            |          4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                           I. АКТИВЫ                                                    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     |Денежные средства                                        |                   34971|                   32461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     |Средства кредитных организаций в Центральном банке       |                  339634|                  201122|</w:t>
      </w:r>
    </w:p>
    <w:p>
      <w:pPr>
        <w:pStyle w:val="Style15"/>
        <w:rPr/>
      </w:pPr>
      <w:r>
        <w:rPr>
          <w:sz w:val="14"/>
        </w:rPr>
        <w:t>|      |Российской Федерации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2.1   |Обязательные резервы                                     |                   17557|                   28072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3     |Средства  в кредитных организациях                       |                  137703|                  104926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4     |Чистые вложения в ценные бумаги, оцениваемые по          |                   71788|                   92266|</w:t>
      </w:r>
    </w:p>
    <w:p>
      <w:pPr>
        <w:pStyle w:val="Style15"/>
        <w:rPr>
          <w:sz w:val="14"/>
        </w:rPr>
      </w:pPr>
      <w:r>
        <w:rPr>
          <w:sz w:val="14"/>
        </w:rPr>
        <w:t>|      |справедливой стоимости через прибыль или убыток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5     |Чистая  ссудная задолженность                            |                 2397280|                 1596124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6     |Чистые вложения в ценные бумаги и другие финансовые      |                    1028|                    5834|</w:t>
      </w:r>
    </w:p>
    <w:p>
      <w:pPr>
        <w:pStyle w:val="Style15"/>
        <w:rPr>
          <w:sz w:val="14"/>
        </w:rPr>
      </w:pPr>
      <w:r>
        <w:rPr>
          <w:sz w:val="14"/>
        </w:rPr>
        <w:t>|      |активы, имеющиеся в наличии для продажи                  |           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6.1   |Инвестиции в дочерние и зависимые организации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7     |Чистые вложения в  ценные бумаги, удерживаемые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до погашения                                             |           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8     |Основные средства, нематериальные активы и материальные  |                   12891|                   11139|</w:t>
      </w:r>
    </w:p>
    <w:p>
      <w:pPr>
        <w:pStyle w:val="Style15"/>
        <w:rPr>
          <w:sz w:val="14"/>
        </w:rPr>
      </w:pPr>
      <w:r>
        <w:rPr>
          <w:sz w:val="14"/>
        </w:rPr>
        <w:t>|      |запасы      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9     |Прочие активы                                            |                   64979|                   17455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10    |Всего активов                                            |                 3060274|                 2061327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                             II. ПАССИВЫ                                                  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1    |Кредиты, депозиты и прочие средства Центрального банка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Российской Федерации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2    |Средства кредитных  организаций                          |                   12623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3    |Средства клиентов (некредитных организаций)              |                 2239296|                 1757442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13.1  |Вклады физических лиц                                    |                  727411|                  167315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4    |Финансовые обязательства, оцениваемые по справедливой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стоимости через прибыль или убыток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5    |Выпущенные долговые обязательства                        |                  204690|                   98526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6    |Прочие обязательства                                     |                    3888|                    2557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7    |Резервы  на возможные потери по условным обязательствам  |                    5260|                    1538|</w:t>
      </w:r>
    </w:p>
    <w:p>
      <w:pPr>
        <w:pStyle w:val="Style15"/>
        <w:rPr>
          <w:sz w:val="14"/>
        </w:rPr>
      </w:pPr>
      <w:r>
        <w:rPr>
          <w:sz w:val="14"/>
        </w:rPr>
        <w:t>|      |кредитного характера, прочим возможным потерям и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операциям с резидентами офшорных зон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8    |Всего обязательств                                       |                 2465757|                 1860063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                           III. ИСТОЧНИКИ СОБСТВЕННЫХ СРЕДСТВ                           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9    |Средства акционеров (участников)                         |                  424350|                  17100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9.1  |Зарегистрированные обыкновенные акции и доли             |                  424350|                  17100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9.2  |Зарегистрированные привилегированные акции   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9.3  |Незарегистрированный уставный капитал неакционерных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кредитных организаций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0    |Собственные акции (доли), выкупленные у акционеров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(участников)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1    |Эмиссионный доход                                        |                  12165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2    |Переоценка по справедливой стоимости ценных бумаг,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имеющихся в наличии для продажи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3    |Переоценка основных средств                              |                      21|                      2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4    |Нераспределенная прибыль прошлых лет (непокрытые убытки  |                   35425|                   28027|</w:t>
      </w:r>
    </w:p>
    <w:p>
      <w:pPr>
        <w:pStyle w:val="Style15"/>
        <w:rPr>
          <w:sz w:val="14"/>
        </w:rPr>
      </w:pPr>
      <w:r>
        <w:rPr>
          <w:sz w:val="14"/>
        </w:rPr>
        <w:t>|      |прошлых лет)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5    |Прибыль (убыток) за отчетный период                     |                   13071|                    2216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6    |Всего источников собственных средств                     |                  594517|                  201264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7    |Всего пассивов                                           |                 3060274|                 2061327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                           IV. ВНЕБАЛАНСОВЫЕ ОБЯЗАТЕЛЬСТВА                              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8    |Безотзывные обязательства кредитной  организации         |                  623624|                  135642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9    |Выданные кредитной организацией гарантии и поручительства|                  192225|                    9184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Председатель Правления                                      Саакова Л.В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 xml:space="preserve"> М.П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Главный бухгалтер                                           Каспарова А.Ф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Исполнитель                                                 Никифорова Е.В.</w:t>
      </w:r>
    </w:p>
    <w:p>
      <w:pPr>
        <w:pStyle w:val="Style15"/>
        <w:rPr>
          <w:sz w:val="14"/>
        </w:rPr>
      </w:pPr>
      <w:r>
        <w:rPr>
          <w:sz w:val="14"/>
        </w:rPr>
        <w:t>Телефон:241-33-08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14.11.2008</w:t>
      </w:r>
    </w:p>
    <w:p>
      <w:pPr>
        <w:pStyle w:val="Style15"/>
        <w:rPr>
          <w:sz w:val="14"/>
        </w:rPr>
      </w:pPr>
      <w:r>
        <w:rPr>
          <w:sz w:val="14"/>
        </w:rPr>
        <w:t>Контрольная сумма            :49671</w:t>
      </w:r>
    </w:p>
    <w:p>
      <w:pPr>
        <w:pStyle w:val="Style15"/>
        <w:rPr>
          <w:sz w:val="14"/>
        </w:rPr>
      </w:pPr>
      <w:r>
        <w:rPr>
          <w:sz w:val="14"/>
        </w:rPr>
        <w:t>Версия файла описателей(.PAK):15.07.2008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16:00Z</dcterms:created>
  <dc:creator>Лена</dc:creator>
  <dc:description/>
  <cp:keywords/>
  <dc:language>en-US</dc:language>
  <cp:lastModifiedBy>Лена</cp:lastModifiedBy>
  <dcterms:modified xsi:type="dcterms:W3CDTF">2008-11-14T13:16:00Z</dcterms:modified>
  <cp:revision>2</cp:revision>
  <dc:subject/>
  <dc:title/>
</cp:coreProperties>
</file>