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9 месяцев 2008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Процентные доходы, всего, в том числе:                   |                  224164|                   8206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5509|                    8842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 (некредитным           |                  215894|                   69958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ям)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4   |От вложений в ценные бумаги                              |                    2761|                    326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 65016|                   304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1577|                     88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 (некредитных          |                   55104|                   16062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 8335|                   1347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159148|                   5163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-38070|                   -8404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а также средствам,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всего,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121078|                   43235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доходы от операций с ценными бумагами, оцениваемы-|                  -28545|                   -2783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-2017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41894|                    72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27043|                     1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35286|                   1268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2935|                    169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795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-397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160|                   -13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135703|                   5753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109024|                   4958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до налогообложения                               |                   26679|                    794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13608|                    573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 Прибыль (убыток) за отчетный период                     |                   13071|                    221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14.11.2008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38284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15.07.20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21:00Z</dcterms:created>
  <dc:creator>Лена</dc:creator>
  <dc:description/>
  <cp:keywords/>
  <dc:language>en-US</dc:language>
  <cp:lastModifiedBy>Лена</cp:lastModifiedBy>
  <dcterms:modified xsi:type="dcterms:W3CDTF">2008-11-14T13:21:00Z</dcterms:modified>
  <cp:revision>2</cp:revision>
  <dc:subject/>
  <dc:title/>
</cp:coreProperties>
</file>